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Чтение»</w:t>
      </w:r>
    </w:p>
    <w:p>
      <w:pPr>
        <w:pStyle w:val="TextBody"/>
        <w:spacing w:lineRule="exact" w:line="322" w:before="299" w:after="0"/>
        <w:ind w:left="1301" w:right="1141" w:hanging="0"/>
        <w:jc w:val="center"/>
        <w:rPr/>
      </w:pPr>
      <w:r>
        <w:rPr/>
        <w:t>для обучающихся 8</w:t>
      </w:r>
      <w:r>
        <w:rPr>
          <w:spacing w:val="69"/>
        </w:rPr>
        <w:t xml:space="preserve"> </w:t>
      </w:r>
      <w:r>
        <w:rPr/>
        <w:t>класса</w:t>
      </w:r>
    </w:p>
    <w:p>
      <w:pPr>
        <w:pStyle w:val="TextBody"/>
        <w:spacing w:lineRule="exact" w:line="322" w:before="299" w:after="0"/>
        <w:ind w:left="1301" w:right="1141" w:hanging="0"/>
        <w:jc w:val="center"/>
        <w:rPr/>
      </w:pPr>
      <w:r>
        <w:rPr/>
      </w:r>
    </w:p>
    <w:p>
      <w:pPr>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Normal"/>
        <w:spacing w:before="0" w:after="300"/>
        <w:jc w:val="center"/>
        <w:rPr>
          <w:lang w:val="ru-RU"/>
        </w:rPr>
      </w:pPr>
      <w:r>
        <w:rPr>
          <w:b/>
          <w:bCs/>
          <w:sz w:val="27"/>
          <w:szCs w:val="27"/>
        </w:rPr>
        <w:t>I</w:t>
      </w:r>
      <w:r>
        <w:rPr>
          <w:b/>
          <w:bCs/>
          <w:sz w:val="27"/>
          <w:szCs w:val="27"/>
          <w:lang w:val="ru-RU"/>
        </w:rPr>
        <w:t>. ПОЯСНИТЕЛЬНАЯ ЗАПИСКА</w:t>
      </w:r>
    </w:p>
    <w:p>
      <w:pPr>
        <w:pStyle w:val="Normal"/>
        <w:rPr>
          <w:lang w:val="ru-RU"/>
        </w:rPr>
      </w:pPr>
      <w:r>
        <w:rPr>
          <w:lang w:val="ru-RU"/>
        </w:rPr>
        <w:tab/>
        <w:t>Рабочая программа по учебному предмету «Чтение» составлена на основе Федеральной адаптированной основной общеобразовательной программы обучающихся с нарушением интеллекта (далее ФАООП УО, вариант (1), утвержденной приказом Министерства просвещения России от 24.11.2022г. № 1026 (</w:t>
      </w:r>
      <w:r>
        <w:rPr/>
        <w:t>https</w:t>
      </w:r>
      <w:r>
        <w:rPr>
          <w:lang w:val="ru-RU"/>
        </w:rPr>
        <w:t>://</w:t>
      </w:r>
      <w:r>
        <w:rPr/>
        <w:t>clck</w:t>
      </w:r>
      <w:r>
        <w:rPr>
          <w:lang w:val="ru-RU"/>
        </w:rPr>
        <w:t>.</w:t>
      </w:r>
      <w:r>
        <w:rPr/>
        <w:t>ru</w:t>
      </w:r>
      <w:r>
        <w:rPr>
          <w:lang w:val="ru-RU"/>
        </w:rPr>
        <w:t>/33</w:t>
      </w:r>
      <w:r>
        <w:rPr/>
        <w:t>NMkR</w:t>
      </w:r>
      <w:r>
        <w:rPr>
          <w:lang w:val="ru-RU"/>
        </w:rPr>
        <w:t>) и адресована обучающимся с нарушением интеллекта с учетом реализации особых образовательных потребностей.</w:t>
      </w:r>
    </w:p>
    <w:p>
      <w:pPr>
        <w:pStyle w:val="Normal"/>
        <w:rPr>
          <w:lang w:val="ru-RU"/>
        </w:rPr>
      </w:pPr>
      <w:r>
        <w:rPr>
          <w:lang w:val="ru-RU"/>
        </w:rPr>
        <w:tab/>
        <w:t>Учебный предмет «Чтение» относится к предметной области «Язык и речевая практика» и является обязательной частью учебного плана. В соответствии с учебным планом рабочая программа по учебному предмету «Чтение» в 8 классе рассчитана на 34 учебные недели и составляет 132 часов в год (4 часа в неделю).</w:t>
      </w:r>
    </w:p>
    <w:p>
      <w:pPr>
        <w:pStyle w:val="Normal"/>
        <w:rPr>
          <w:lang w:val="ru-RU"/>
        </w:rPr>
      </w:pPr>
      <w:r>
        <w:rPr>
          <w:lang w:val="ru-RU"/>
        </w:rPr>
        <w:tab/>
        <w:t>Федеральная адаптированная основная общеобразовательная программа определяет цель и задачи учебного предмета «Чтение».</w:t>
      </w:r>
    </w:p>
    <w:p>
      <w:pPr>
        <w:pStyle w:val="Normal"/>
        <w:rPr>
          <w:lang w:val="ru-RU"/>
        </w:rPr>
      </w:pPr>
      <w:r>
        <w:rPr>
          <w:lang w:val="ru-RU"/>
        </w:rPr>
        <w:tab/>
        <w:t>Цель обучения – развитие коммуникативно-речевых навыков и коррекция недостатков мыслительной деятельности.</w:t>
      </w:r>
    </w:p>
    <w:p>
      <w:pPr>
        <w:pStyle w:val="Normal"/>
        <w:rPr>
          <w:lang w:val="ru-RU"/>
        </w:rPr>
      </w:pPr>
      <w:r>
        <w:rPr>
          <w:lang w:val="ru-RU"/>
        </w:rPr>
        <w:tab/>
        <w:t>Рабочая программа по учебному предмету «Чтение» в 8 классе определяет следующие задачи:</w:t>
      </w:r>
    </w:p>
    <w:p>
      <w:pPr>
        <w:pStyle w:val="Normal"/>
        <w:rPr>
          <w:lang w:val="ru-RU"/>
        </w:rPr>
      </w:pPr>
      <w:r>
        <w:rPr>
          <w:lang w:val="ru-RU"/>
        </w:rPr>
        <w:tab/>
        <w:t>‒</w:t>
        <w:tab/>
        <w:t>формирование четырёх качеств техники чтения: правильность, осознанность, выразительность, беглость;</w:t>
      </w:r>
    </w:p>
    <w:p>
      <w:pPr>
        <w:pStyle w:val="Normal"/>
        <w:rPr>
          <w:lang w:val="ru-RU"/>
        </w:rPr>
      </w:pPr>
      <w:r>
        <w:rPr>
          <w:lang w:val="ru-RU"/>
        </w:rPr>
        <w:tab/>
        <w:t>‒</w:t>
        <w:tab/>
        <w:t>знакомство (через содержание читаемого материала) с новыми представлениями и понятиями;</w:t>
      </w:r>
    </w:p>
    <w:p>
      <w:pPr>
        <w:pStyle w:val="Normal"/>
        <w:rPr>
          <w:lang w:val="ru-RU"/>
        </w:rPr>
      </w:pPr>
      <w:r>
        <w:rPr>
          <w:lang w:val="ru-RU"/>
        </w:rPr>
        <w:tab/>
        <w:t>‒</w:t>
        <w:tab/>
        <w:t>совершенствование умения отвечать на вопросы учителя своими словами и словами автора;</w:t>
      </w:r>
    </w:p>
    <w:p>
      <w:pPr>
        <w:pStyle w:val="Normal"/>
        <w:rPr>
          <w:lang w:val="ru-RU"/>
        </w:rPr>
      </w:pPr>
      <w:r>
        <w:rPr>
          <w:lang w:val="ru-RU"/>
        </w:rPr>
        <w:tab/>
        <w:t>‒</w:t>
        <w:tab/>
        <w:t>совершенствование умения определять основную мысль и тему художественного произведения;</w:t>
      </w:r>
    </w:p>
    <w:p>
      <w:pPr>
        <w:pStyle w:val="Normal"/>
        <w:rPr>
          <w:lang w:val="ru-RU"/>
        </w:rPr>
      </w:pPr>
      <w:r>
        <w:rPr>
          <w:lang w:val="ru-RU"/>
        </w:rPr>
        <w:tab/>
        <w:t>‒</w:t>
        <w:tab/>
        <w:t>развитие умения делить на части текст, формулировать заголовок пунктов плана;</w:t>
      </w:r>
    </w:p>
    <w:p>
      <w:pPr>
        <w:pStyle w:val="Normal"/>
        <w:rPr>
          <w:lang w:val="ru-RU"/>
        </w:rPr>
      </w:pPr>
      <w:r>
        <w:rPr>
          <w:lang w:val="ru-RU"/>
        </w:rPr>
        <w:tab/>
        <w:t>‒</w:t>
        <w:tab/>
        <w:t>формирование умения выбирать интересующую литературу, самостоятельно читать художественную литературу;</w:t>
      </w:r>
    </w:p>
    <w:p>
      <w:pPr>
        <w:pStyle w:val="Normal"/>
        <w:rPr>
          <w:lang w:val="ru-RU"/>
        </w:rPr>
      </w:pPr>
      <w:r>
        <w:rPr>
          <w:lang w:val="ru-RU"/>
        </w:rPr>
        <w:tab/>
        <w:t>‒</w:t>
        <w:tab/>
        <w:t>совершенствование умения заучивать наизусть стихотворения и прозаические отрывки;</w:t>
      </w:r>
    </w:p>
    <w:p>
      <w:pPr>
        <w:pStyle w:val="Normal"/>
        <w:rPr>
          <w:lang w:val="ru-RU"/>
        </w:rPr>
      </w:pPr>
      <w:r>
        <w:rPr>
          <w:lang w:val="ru-RU"/>
        </w:rPr>
        <w:tab/>
        <w:t>‒</w:t>
        <w:tab/>
        <w:t>развитие и коррекция памяти и логического мышления.</w:t>
      </w:r>
    </w:p>
    <w:p>
      <w:pPr>
        <w:pStyle w:val="Normal"/>
        <w:spacing w:before="0" w:after="300"/>
        <w:jc w:val="center"/>
        <w:rPr>
          <w:lang w:val="ru-RU"/>
        </w:rPr>
      </w:pPr>
      <w:r>
        <w:rPr>
          <w:b/>
          <w:bCs/>
          <w:sz w:val="27"/>
          <w:szCs w:val="27"/>
        </w:rPr>
        <w:t>II</w:t>
      </w:r>
      <w:r>
        <w:rPr>
          <w:b/>
          <w:bCs/>
          <w:sz w:val="27"/>
          <w:szCs w:val="27"/>
          <w:lang w:val="ru-RU"/>
        </w:rPr>
        <w:t>. СОДЕРЖАНИЕ ОБУЧЕНИЯ</w:t>
      </w:r>
    </w:p>
    <w:p>
      <w:pPr>
        <w:pStyle w:val="Normal"/>
        <w:rPr>
          <w:lang w:val="ru-RU"/>
        </w:rPr>
      </w:pPr>
      <w:r>
        <w:rPr>
          <w:lang w:val="ru-RU"/>
        </w:rPr>
        <w:t>Обучение  чтению в 8 классе носит коррекционную, практическую и коммуникативную направленность. Программа в 8 классе направлена на разностороннее развитие личности обучающихся, способствует их умственному развитию, обеспечивает гражданское, нравственное, эстетическое воспитание и тесно связана с другими учебными предметами.</w:t>
      </w:r>
    </w:p>
    <w:p>
      <w:pPr>
        <w:pStyle w:val="Normal"/>
        <w:rPr>
          <w:lang w:val="ru-RU"/>
        </w:rPr>
      </w:pPr>
      <w:r>
        <w:rPr>
          <w:lang w:val="ru-RU"/>
        </w:rPr>
        <w:t>Задания ориентируют старшеклассников на анализ художественного произведения, на обсуждение текстов, на творческую работу, на самостоятельную работу с текстами, развивающими речевые и коммуникативные возможности обучающихся. Для литературного чтения в 8 классе свойственно постепенное усложнение характера вопросов и заданий, преемственность этих заданий.</w:t>
      </w:r>
    </w:p>
    <w:p>
      <w:pPr>
        <w:pStyle w:val="Normal"/>
        <w:rPr>
          <w:lang w:val="ru-RU"/>
        </w:rPr>
      </w:pPr>
      <w:r>
        <w:rPr>
          <w:lang w:val="ru-RU"/>
        </w:rPr>
        <w:t>В процессе обучения чтению в 8 классе реализуются основные дидактические принципы: принцип воспитывающего обучения, принцип сознательности и активности обучения, наглядности в обучении, доступности и прочности сообщаемых знаний, научности материала и систематичности его изложения, а также принципов дифференцированного и индивидуального подходов.</w:t>
      </w:r>
    </w:p>
    <w:tbl>
      <w:tblPr>
        <w:tblW w:w="9220" w:type="dxa"/>
        <w:jc w:val="center"/>
        <w:tblInd w:w="0" w:type="dxa"/>
        <w:tblLayout w:type="fixed"/>
        <w:tblCellMar>
          <w:top w:w="75" w:type="dxa"/>
          <w:left w:w="75" w:type="dxa"/>
          <w:bottom w:w="75" w:type="dxa"/>
          <w:right w:w="75" w:type="dxa"/>
        </w:tblCellMar>
      </w:tblPr>
      <w:tblGrid>
        <w:gridCol w:w="827"/>
        <w:gridCol w:w="3409"/>
        <w:gridCol w:w="1551"/>
        <w:gridCol w:w="1759"/>
        <w:gridCol w:w="1674"/>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Название раздела, темы</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асов</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работы</w:t>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Устное народное творчеств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 (тест)</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0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изведения русских писателей </w:t>
            </w:r>
            <w:r>
              <w:rPr/>
              <w:t>XIX</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4 (тест)</w:t>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0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изведения русских писателей 1-й половины </w:t>
            </w:r>
            <w:r>
              <w:rPr/>
              <w:t>XX</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5 (тест)</w:t>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изведения русских писателей 2-й половины </w:t>
            </w:r>
            <w:r>
              <w:rPr/>
              <w:t>XX</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4 (тест)</w:t>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7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spacing w:before="0" w:after="300"/>
        <w:jc w:val="center"/>
        <w:rPr>
          <w:b/>
          <w:b/>
          <w:bCs/>
          <w:sz w:val="27"/>
          <w:szCs w:val="27"/>
        </w:rPr>
      </w:pPr>
      <w:r>
        <w:rPr>
          <w:b/>
          <w:bCs/>
          <w:sz w:val="27"/>
          <w:szCs w:val="27"/>
        </w:rPr>
        <w:t>III. ПЛАНИРУЕМЫЕ РЕЗУЛЬТАТЫ</w:t>
      </w:r>
    </w:p>
    <w:p>
      <w:pPr>
        <w:pStyle w:val="Normal"/>
        <w:rPr>
          <w:b/>
          <w:b/>
          <w:bCs/>
        </w:rPr>
      </w:pPr>
      <w:r>
        <w:rPr>
          <w:b/>
          <w:bCs/>
        </w:rPr>
        <w:t>Личностные результаты</w:t>
      </w:r>
    </w:p>
    <w:p>
      <w:pPr>
        <w:pStyle w:val="Normal"/>
        <w:rPr>
          <w:lang w:val="ru-RU"/>
        </w:rPr>
      </w:pPr>
      <w:r>
        <w:rPr>
          <w:lang w:val="ru-RU"/>
        </w:rPr>
        <w:tab/>
        <w:t>‒ осознание себя как гражданина России; формирование чувства гордости за свою Родину; сформированность адекватных представлений о собственных возможностях, о насущно необходимом жизнеобеспечении;</w:t>
      </w:r>
    </w:p>
    <w:p>
      <w:pPr>
        <w:pStyle w:val="Normal"/>
        <w:rPr>
          <w:lang w:val="ru-RU"/>
        </w:rPr>
      </w:pPr>
      <w:r>
        <w:rPr>
          <w:lang w:val="ru-RU"/>
        </w:rPr>
        <w:tab/>
        <w:t>‒ формирование навыков сотрудничества с взрослыми и сверстниками в разных социальных ситуациях;</w:t>
      </w:r>
    </w:p>
    <w:p>
      <w:pPr>
        <w:pStyle w:val="Normal"/>
        <w:rPr>
          <w:lang w:val="ru-RU"/>
        </w:rPr>
      </w:pPr>
      <w:r>
        <w:rPr>
          <w:lang w:val="ru-RU"/>
        </w:rPr>
        <w:tab/>
        <w:t>‒ способность к осмыслению социального окружения, своего места в нем, принятие соответствующих возрасту ценностей и социальных ролей;</w:t>
      </w:r>
    </w:p>
    <w:p>
      <w:pPr>
        <w:pStyle w:val="Normal"/>
        <w:rPr>
          <w:lang w:val="ru-RU"/>
        </w:rPr>
      </w:pPr>
      <w:r>
        <w:rPr>
          <w:lang w:val="ru-RU"/>
        </w:rPr>
        <w:tab/>
        <w:t>‒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Normal"/>
        <w:rPr>
          <w:lang w:val="ru-RU"/>
        </w:rPr>
      </w:pPr>
      <w:r>
        <w:rPr>
          <w:lang w:val="ru-RU"/>
        </w:rPr>
        <w:tab/>
        <w:t>‒ формирование целостного, социально ориентированного взгляда на мир в его органичном единстве природной и социальной частей;</w:t>
      </w:r>
    </w:p>
    <w:p>
      <w:pPr>
        <w:pStyle w:val="Normal"/>
        <w:rPr>
          <w:lang w:val="ru-RU"/>
        </w:rPr>
      </w:pPr>
      <w:r>
        <w:rPr>
          <w:lang w:val="ru-RU"/>
        </w:rPr>
        <w:tab/>
        <w:t>‒ воспитание эстетических потребностей, ценностей и чувств;</w:t>
      </w:r>
    </w:p>
    <w:p>
      <w:pPr>
        <w:pStyle w:val="Normal"/>
        <w:rPr>
          <w:lang w:val="ru-RU"/>
        </w:rPr>
      </w:pPr>
      <w:r>
        <w:rPr>
          <w:lang w:val="ru-RU"/>
        </w:rPr>
        <w:tab/>
        <w:t>‒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rPr>
          <w:lang w:val="ru-RU"/>
        </w:rPr>
      </w:pPr>
      <w:r>
        <w:rPr>
          <w:lang w:val="ru-RU"/>
        </w:rPr>
        <w:tab/>
        <w:t>‒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jc w:val="center"/>
        <w:rPr>
          <w:lang w:val="ru-RU"/>
        </w:rPr>
      </w:pPr>
      <w:r>
        <w:rPr>
          <w:b/>
          <w:bCs/>
          <w:lang w:val="ru-RU"/>
        </w:rPr>
        <w:t>Уровни достижения</w:t>
      </w:r>
    </w:p>
    <w:p>
      <w:pPr>
        <w:pStyle w:val="Normal"/>
        <w:jc w:val="center"/>
        <w:rPr>
          <w:lang w:val="ru-RU"/>
        </w:rPr>
      </w:pPr>
      <w:r>
        <w:rPr>
          <w:b/>
          <w:bCs/>
          <w:lang w:val="ru-RU"/>
        </w:rPr>
        <w:t>предметных результатов по учебному предмету «Чтение» на конец 8 класса</w:t>
      </w:r>
    </w:p>
    <w:p>
      <w:pPr>
        <w:pStyle w:val="Normal"/>
        <w:rPr>
          <w:lang w:val="ru-RU"/>
        </w:rPr>
      </w:pPr>
      <w:r>
        <w:rPr>
          <w:b/>
          <w:bCs/>
          <w:lang w:val="ru-RU"/>
        </w:rPr>
        <w:t>Предметные результаты</w:t>
      </w:r>
    </w:p>
    <w:p>
      <w:pPr>
        <w:pStyle w:val="Normal"/>
        <w:rPr>
          <w:lang w:val="ru-RU"/>
        </w:rPr>
      </w:pPr>
      <w:r>
        <w:rPr>
          <w:i/>
          <w:iCs/>
          <w:lang w:val="ru-RU"/>
        </w:rPr>
        <w:t>минимальный уровень</w:t>
      </w:r>
    </w:p>
    <w:p>
      <w:pPr>
        <w:pStyle w:val="Normal"/>
        <w:rPr>
          <w:lang w:val="ru-RU"/>
        </w:rPr>
      </w:pPr>
      <w:r>
        <w:rPr>
          <w:lang w:val="ru-RU"/>
        </w:rPr>
        <w:tab/>
        <w:t>• читать текст вслух правильно, выразительно, осознанно, в темпе, обеспечивающем его понимание;</w:t>
      </w:r>
    </w:p>
    <w:p>
      <w:pPr>
        <w:pStyle w:val="Normal"/>
        <w:rPr>
          <w:lang w:val="ru-RU"/>
        </w:rPr>
      </w:pPr>
      <w:r>
        <w:rPr>
          <w:lang w:val="ru-RU"/>
        </w:rPr>
        <w:tab/>
        <w:t>• читать осознанно, молча доступные по содержанию тексты;</w:t>
      </w:r>
    </w:p>
    <w:p>
      <w:pPr>
        <w:pStyle w:val="Normal"/>
        <w:rPr>
          <w:lang w:val="ru-RU"/>
        </w:rPr>
      </w:pPr>
      <w:r>
        <w:rPr>
          <w:lang w:val="ru-RU"/>
        </w:rPr>
        <w:tab/>
        <w:t>• участвовать в обсуждении прослушанного и (или) прочитанного текста (ответы на вопросы, высказывание собственного мнения, выслушивание мнений обучающихся с соблюдением правил речевого этикета и правил работы в группе), опираясь на содержание текста или личный опыт;</w:t>
      </w:r>
    </w:p>
    <w:p>
      <w:pPr>
        <w:pStyle w:val="Normal"/>
        <w:rPr>
          <w:lang w:val="ru-RU"/>
        </w:rPr>
      </w:pPr>
      <w:r>
        <w:rPr>
          <w:lang w:val="ru-RU"/>
        </w:rPr>
        <w:tab/>
        <w:t>• устанавливать смысловые отношения между поступками героев, событиями (с помощью педагогического работника);</w:t>
      </w:r>
    </w:p>
    <w:p>
      <w:pPr>
        <w:pStyle w:val="Normal"/>
        <w:rPr>
          <w:lang w:val="ru-RU"/>
        </w:rPr>
      </w:pPr>
      <w:r>
        <w:rPr>
          <w:lang w:val="ru-RU"/>
        </w:rPr>
        <w:tab/>
        <w:t>• определять тему произведения самостоятельно;</w:t>
      </w:r>
    </w:p>
    <w:p>
      <w:pPr>
        <w:pStyle w:val="Normal"/>
        <w:rPr>
          <w:lang w:val="ru-RU"/>
        </w:rPr>
      </w:pPr>
      <w:r>
        <w:rPr>
          <w:lang w:val="ru-RU"/>
        </w:rPr>
        <w:tab/>
        <w:t>• определять основную мысль произведения (с помощью педагогического работника);</w:t>
      </w:r>
    </w:p>
    <w:p>
      <w:pPr>
        <w:pStyle w:val="Normal"/>
        <w:rPr>
          <w:lang w:val="ru-RU"/>
        </w:rPr>
      </w:pPr>
      <w:r>
        <w:rPr>
          <w:lang w:val="ru-RU"/>
        </w:rPr>
        <w:tab/>
        <w:t>• учить стихотворения наизусть (объём текста с учётом особенностей обучающихся);</w:t>
      </w:r>
    </w:p>
    <w:p>
      <w:pPr>
        <w:pStyle w:val="Normal"/>
        <w:rPr>
          <w:lang w:val="ru-RU"/>
        </w:rPr>
      </w:pPr>
      <w:r>
        <w:rPr>
          <w:lang w:val="ru-RU"/>
        </w:rPr>
        <w:tab/>
        <w:t>• отвечать на вопросы по содержанию произведения своими словами и с использованием слов автора;</w:t>
      </w:r>
    </w:p>
    <w:p>
      <w:pPr>
        <w:pStyle w:val="Normal"/>
        <w:rPr>
          <w:lang w:val="ru-RU"/>
        </w:rPr>
      </w:pPr>
      <w:r>
        <w:rPr>
          <w:lang w:val="ru-RU"/>
        </w:rPr>
        <w:tab/>
        <w:t>• определять собственное отношение к героям (герою) произведения и их поступкам (с помощью педагогического работника);</w:t>
      </w:r>
    </w:p>
    <w:p>
      <w:pPr>
        <w:pStyle w:val="Normal"/>
        <w:rPr>
          <w:lang w:val="ru-RU"/>
        </w:rPr>
      </w:pPr>
      <w:r>
        <w:rPr>
          <w:lang w:val="ru-RU"/>
        </w:rPr>
        <w:tab/>
        <w:t>• пересказывать текст по частям на основе коллективно составленного плана и после предварительного анализа;</w:t>
      </w:r>
    </w:p>
    <w:p>
      <w:pPr>
        <w:pStyle w:val="Normal"/>
        <w:rPr>
          <w:lang w:val="ru-RU"/>
        </w:rPr>
      </w:pPr>
      <w:r>
        <w:rPr>
          <w:lang w:val="ru-RU"/>
        </w:rPr>
        <w:tab/>
        <w:t>• находить в тексте непонятные слова и выражения, объясняя их значение и смысл с опорой на контекст;</w:t>
      </w:r>
    </w:p>
    <w:p>
      <w:pPr>
        <w:pStyle w:val="Normal"/>
        <w:rPr>
          <w:lang w:val="ru-RU"/>
        </w:rPr>
      </w:pPr>
      <w:r>
        <w:rPr>
          <w:lang w:val="ru-RU"/>
        </w:rPr>
        <w:tab/>
        <w:t>• выбирать интересующую литературу (с помощью взрослого); самостоятельно читать небольшие по объёму и несложные по содержанию художественные произведения и научно-популярные тексты, выполнять посильные задания</w:t>
      </w:r>
    </w:p>
    <w:p>
      <w:pPr>
        <w:pStyle w:val="Normal"/>
        <w:rPr>
          <w:lang w:val="ru-RU"/>
        </w:rPr>
      </w:pPr>
      <w:r>
        <w:rPr>
          <w:i/>
          <w:iCs/>
          <w:lang w:val="ru-RU"/>
        </w:rPr>
        <w:t>достаточный уровень</w:t>
      </w:r>
    </w:p>
    <w:p>
      <w:pPr>
        <w:pStyle w:val="Normal"/>
        <w:rPr>
          <w:lang w:val="ru-RU"/>
        </w:rPr>
      </w:pPr>
      <w:r>
        <w:rPr>
          <w:lang w:val="ru-RU"/>
        </w:rPr>
        <w:tab/>
        <w:t>• читать правильно, бегло, выразительно, осознанно доступные художественные и научно-познавательные тексты вслух и молча;</w:t>
      </w:r>
    </w:p>
    <w:p>
      <w:pPr>
        <w:pStyle w:val="Normal"/>
        <w:rPr>
          <w:lang w:val="ru-RU"/>
        </w:rPr>
      </w:pPr>
      <w:r>
        <w:rPr>
          <w:lang w:val="ru-RU"/>
        </w:rPr>
        <w:tab/>
        <w:t>• использовать разные виды чтения (изучающее (смысловое), выборочное, поисковое);</w:t>
      </w:r>
    </w:p>
    <w:p>
      <w:pPr>
        <w:pStyle w:val="Normal"/>
        <w:rPr>
          <w:lang w:val="ru-RU"/>
        </w:rPr>
      </w:pPr>
      <w:r>
        <w:rPr>
          <w:lang w:val="ru-RU"/>
        </w:rPr>
        <w:tab/>
        <w:t>• овладеть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rPr>
          <w:lang w:val="ru-RU"/>
        </w:rPr>
      </w:pPr>
      <w:r>
        <w:rPr>
          <w:lang w:val="ru-RU"/>
        </w:rPr>
        <w:tab/>
        <w:t>• осознанно воспринимать и оценивать содержания и специфики различных текстов, участвовать в их обсуждении;</w:t>
      </w:r>
    </w:p>
    <w:p>
      <w:pPr>
        <w:pStyle w:val="Normal"/>
        <w:rPr>
          <w:lang w:val="ru-RU"/>
        </w:rPr>
      </w:pPr>
      <w:r>
        <w:rPr>
          <w:lang w:val="ru-RU"/>
        </w:rPr>
        <w:tab/>
        <w:t>• целенаправленно и осознанно воспринимать произведения живописи и музыки, близкие по тематике художественным текстам;</w:t>
      </w:r>
    </w:p>
    <w:p>
      <w:pPr>
        <w:pStyle w:val="Normal"/>
        <w:rPr>
          <w:lang w:val="ru-RU"/>
        </w:rPr>
      </w:pPr>
      <w:r>
        <w:rPr>
          <w:lang w:val="ru-RU"/>
        </w:rPr>
        <w:tab/>
        <w:t>• активно участвовать в диалоге, построенном на основе прочитанного и разобранного текста;</w:t>
      </w:r>
    </w:p>
    <w:p>
      <w:pPr>
        <w:pStyle w:val="Normal"/>
        <w:rPr>
          <w:lang w:val="ru-RU"/>
        </w:rPr>
      </w:pPr>
      <w:r>
        <w:rPr>
          <w:lang w:val="ru-RU"/>
        </w:rPr>
        <w:tab/>
        <w:t>• уметь оценивать изложенные в произведении факты и явления с аргументацией своей точки зрения;</w:t>
      </w:r>
    </w:p>
    <w:p>
      <w:pPr>
        <w:pStyle w:val="Normal"/>
        <w:rPr>
          <w:lang w:val="ru-RU"/>
        </w:rPr>
      </w:pPr>
      <w:r>
        <w:rPr>
          <w:lang w:val="ru-RU"/>
        </w:rPr>
        <w:tab/>
        <w:t>• делить самостоятельно на части несложный по структуре и содержанию текст;</w:t>
      </w:r>
    </w:p>
    <w:p>
      <w:pPr>
        <w:pStyle w:val="Normal"/>
        <w:rPr>
          <w:lang w:val="ru-RU"/>
        </w:rPr>
      </w:pPr>
      <w:r>
        <w:rPr>
          <w:lang w:val="ru-RU"/>
        </w:rPr>
        <w:tab/>
        <w:t>• выбирать самостоятельно (или с помощью педагогического работника) интересующую литературу;</w:t>
      </w:r>
    </w:p>
    <w:p>
      <w:pPr>
        <w:pStyle w:val="Normal"/>
        <w:rPr>
          <w:lang w:val="ru-RU"/>
        </w:rPr>
      </w:pPr>
      <w:r>
        <w:rPr>
          <w:lang w:val="ru-RU"/>
        </w:rPr>
        <w:tab/>
        <w:t>• самостоятельно пользоваться справочными источниками для получения дополнительной информации;</w:t>
      </w:r>
    </w:p>
    <w:p>
      <w:pPr>
        <w:pStyle w:val="Normal"/>
        <w:rPr>
          <w:lang w:val="ru-RU"/>
        </w:rPr>
      </w:pPr>
      <w:r>
        <w:rPr>
          <w:lang w:val="ru-RU"/>
        </w:rPr>
        <w:tab/>
        <w:t>• заучивать наизусть стихотворения и отрывки из прозаических произведений.</w:t>
      </w:r>
    </w:p>
    <w:p>
      <w:pPr>
        <w:pStyle w:val="Normal"/>
        <w:rPr>
          <w:lang w:val="ru-RU"/>
        </w:rPr>
      </w:pPr>
      <w:r>
        <w:rPr>
          <w:b/>
          <w:bCs/>
          <w:i/>
          <w:iCs/>
          <w:lang w:val="ru-RU"/>
        </w:rPr>
        <w:t>Примерные планируемые результаты формирования базовых учебных действий (БУД):</w:t>
      </w:r>
    </w:p>
    <w:p>
      <w:pPr>
        <w:pStyle w:val="Normal"/>
        <w:jc w:val="center"/>
        <w:rPr>
          <w:lang w:val="ru-RU"/>
        </w:rPr>
      </w:pPr>
      <w:r>
        <w:rPr>
          <w:i/>
          <w:iCs/>
          <w:lang w:val="ru-RU"/>
        </w:rPr>
        <w:t>Личностные учебные действия:</w:t>
      </w:r>
    </w:p>
    <w:p>
      <w:pPr>
        <w:pStyle w:val="Normal"/>
        <w:rPr>
          <w:lang w:val="ru-RU"/>
        </w:rPr>
      </w:pPr>
      <w:r>
        <w:rPr>
          <w:lang w:val="ru-RU"/>
        </w:rPr>
        <w:t>На основе закрепленных умений и навыков социально одобряемого поведения (во внеучебных ситуациях) при незначительном контроле проявляет адекватное поведение, что  позволяет:</w:t>
      </w:r>
    </w:p>
    <w:p>
      <w:pPr>
        <w:pStyle w:val="Normal"/>
        <w:rPr>
          <w:lang w:val="ru-RU"/>
        </w:rPr>
      </w:pPr>
      <w:r>
        <w:rPr>
          <w:lang w:val="ru-RU"/>
        </w:rPr>
        <w:tab/>
        <w:t>• испытывать чувство гордости за свою страну;</w:t>
      </w:r>
    </w:p>
    <w:p>
      <w:pPr>
        <w:pStyle w:val="Normal"/>
        <w:rPr>
          <w:lang w:val="ru-RU"/>
        </w:rPr>
      </w:pPr>
      <w:r>
        <w:rPr>
          <w:lang w:val="ru-RU"/>
        </w:rPr>
        <w:tab/>
        <w:t>• гордиться школьными успехами и достижениями как собственными, так и своих товарищей</w:t>
      </w:r>
    </w:p>
    <w:p>
      <w:pPr>
        <w:pStyle w:val="Normal"/>
        <w:rPr>
          <w:lang w:val="ru-RU"/>
        </w:rPr>
      </w:pPr>
      <w:r>
        <w:rPr>
          <w:lang w:val="ru-RU"/>
        </w:rPr>
        <w:tab/>
        <w:t>• адекватно эмоционально откликаться на произведения литературы, музыки, живописи и др.;</w:t>
      </w:r>
    </w:p>
    <w:p>
      <w:pPr>
        <w:pStyle w:val="Normal"/>
        <w:rPr>
          <w:lang w:val="ru-RU"/>
        </w:rPr>
      </w:pPr>
      <w:r>
        <w:rPr>
          <w:lang w:val="ru-RU"/>
        </w:rPr>
        <w:tab/>
        <w:t>• уважительно и бережно относиться к людям труда и результатам их деятельности;</w:t>
      </w:r>
    </w:p>
    <w:p>
      <w:pPr>
        <w:pStyle w:val="Normal"/>
        <w:rPr>
          <w:lang w:val="ru-RU"/>
        </w:rPr>
      </w:pPr>
      <w:r>
        <w:rPr>
          <w:lang w:val="ru-RU"/>
        </w:rPr>
        <w:tab/>
        <w:t>• активно включаться в общеполезную социальную деятельность;</w:t>
      </w:r>
    </w:p>
    <w:p>
      <w:pPr>
        <w:pStyle w:val="Normal"/>
        <w:rPr>
          <w:lang w:val="ru-RU"/>
        </w:rPr>
      </w:pPr>
      <w:r>
        <w:rPr>
          <w:lang w:val="ru-RU"/>
        </w:rPr>
        <w:tab/>
        <w:t>• бережно относиться к культурно-историческому наследию родного края и стран.</w:t>
      </w:r>
    </w:p>
    <w:p>
      <w:pPr>
        <w:pStyle w:val="Normal"/>
        <w:jc w:val="center"/>
        <w:rPr>
          <w:lang w:val="ru-RU"/>
        </w:rPr>
      </w:pPr>
      <w:r>
        <w:rPr>
          <w:i/>
          <w:iCs/>
          <w:lang w:val="ru-RU"/>
        </w:rPr>
        <w:t>Коммуникативные учебные действия:</w:t>
      </w:r>
    </w:p>
    <w:p>
      <w:pPr>
        <w:pStyle w:val="Normal"/>
        <w:rPr>
          <w:lang w:val="ru-RU"/>
        </w:rPr>
      </w:pPr>
      <w:r>
        <w:rPr>
          <w:lang w:val="ru-RU"/>
        </w:rPr>
        <w:t>В ситуации самостоятельного взаимодействия со сверстниками может:</w:t>
      </w:r>
    </w:p>
    <w:p>
      <w:pPr>
        <w:pStyle w:val="Normal"/>
        <w:rPr>
          <w:lang w:val="ru-RU"/>
        </w:rPr>
      </w:pPr>
      <w:r>
        <w:rPr>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lang w:val="ru-RU"/>
        </w:rPr>
      </w:pPr>
      <w:r>
        <w:rPr>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lang w:val="ru-RU"/>
        </w:rPr>
      </w:pPr>
      <w:r>
        <w:rPr>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lang w:val="ru-RU"/>
        </w:rPr>
      </w:pPr>
      <w:r>
        <w:rPr>
          <w:i/>
          <w:iCs/>
          <w:lang w:val="ru-RU"/>
        </w:rPr>
        <w:t>Регулятивные учебные действия:</w:t>
      </w:r>
    </w:p>
    <w:p>
      <w:pPr>
        <w:pStyle w:val="Normal"/>
        <w:rPr>
          <w:lang w:val="ru-RU"/>
        </w:rPr>
      </w:pPr>
      <w:r>
        <w:rPr>
          <w:lang w:val="ru-RU"/>
        </w:rPr>
        <w:t>В понятной и знакомой ситуации может самостоятельно:</w:t>
      </w:r>
    </w:p>
    <w:p>
      <w:pPr>
        <w:pStyle w:val="Normal"/>
        <w:rPr>
          <w:lang w:val="ru-RU"/>
        </w:rPr>
      </w:pPr>
      <w:r>
        <w:rPr>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lang w:val="ru-RU"/>
        </w:rPr>
      </w:pPr>
      <w:r>
        <w:rPr>
          <w:lang w:val="ru-RU"/>
        </w:rPr>
        <w:tab/>
        <w:t>• осознанно действовать на основе разных видов инструкций для решения практических и учебных задач;</w:t>
      </w:r>
    </w:p>
    <w:p>
      <w:pPr>
        <w:pStyle w:val="Normal"/>
        <w:rPr>
          <w:lang w:val="ru-RU"/>
        </w:rPr>
      </w:pPr>
      <w:r>
        <w:rPr>
          <w:lang w:val="ru-RU"/>
        </w:rPr>
        <w:tab/>
        <w:t>• осуществлять взаимный контроль в совместной деятельности;</w:t>
      </w:r>
    </w:p>
    <w:p>
      <w:pPr>
        <w:pStyle w:val="Normal"/>
        <w:rPr>
          <w:lang w:val="ru-RU"/>
        </w:rPr>
      </w:pPr>
      <w:r>
        <w:rPr>
          <w:lang w:val="ru-RU"/>
        </w:rPr>
        <w:tab/>
        <w:t>• обладать готовностью к осуществлению самоконтроля в процессе деятельности;</w:t>
      </w:r>
    </w:p>
    <w:p>
      <w:pPr>
        <w:pStyle w:val="Normal"/>
        <w:rPr>
          <w:lang w:val="ru-RU"/>
        </w:rPr>
      </w:pPr>
      <w:r>
        <w:rPr>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lang w:val="ru-RU"/>
        </w:rPr>
      </w:pPr>
      <w:r>
        <w:rPr>
          <w:i/>
          <w:iCs/>
          <w:lang w:val="ru-RU"/>
        </w:rPr>
        <w:t>Познавательные учебные действия:</w:t>
      </w:r>
    </w:p>
    <w:p>
      <w:pPr>
        <w:pStyle w:val="Normal"/>
        <w:rPr>
          <w:lang w:val="ru-RU"/>
        </w:rPr>
      </w:pPr>
      <w:r>
        <w:rPr>
          <w:lang w:val="ru-RU"/>
        </w:rPr>
        <w:t>При словесном контроле и устной подсказке взрослого в учебной и внеучебной деятельности может:</w:t>
      </w:r>
    </w:p>
    <w:p>
      <w:pPr>
        <w:pStyle w:val="Normal"/>
        <w:rPr>
          <w:lang w:val="ru-RU"/>
        </w:rPr>
      </w:pPr>
      <w:r>
        <w:rPr>
          <w:lang w:val="ru-RU"/>
        </w:rPr>
        <w:tab/>
        <w:t>• дифференцированно воспринимать окружающий мир, его временно-пространственную организацию;</w:t>
      </w:r>
    </w:p>
    <w:p>
      <w:pPr>
        <w:pStyle w:val="Normal"/>
        <w:rPr>
          <w:lang w:val="ru-RU"/>
        </w:rPr>
      </w:pPr>
      <w:r>
        <w:rPr>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1701" w:right="1134" w:gutter="0" w:header="0" w:top="567" w:footer="720" w:bottom="776"/>
          <w:pgNumType w:fmt="decimal"/>
          <w:formProt w:val="false"/>
          <w:textDirection w:val="lrTb"/>
          <w:docGrid w:type="default" w:linePitch="360" w:charSpace="0"/>
        </w:sectPr>
        <w:pStyle w:val="Normal"/>
        <w:rPr>
          <w:lang w:val="ru-RU"/>
        </w:rPr>
      </w:pPr>
      <w:r>
        <w:rPr>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b/>
          <w:b/>
          <w:bCs/>
          <w:sz w:val="27"/>
          <w:szCs w:val="27"/>
        </w:rPr>
      </w:pPr>
      <w:r>
        <w:rPr>
          <w:b/>
          <w:bCs/>
          <w:sz w:val="27"/>
          <w:szCs w:val="27"/>
        </w:rPr>
        <w:t>IV. ТЕМАТИЧЕСКОЕ ПЛАНИРОВАНИЕ</w:t>
      </w:r>
    </w:p>
    <w:tbl>
      <w:tblPr>
        <w:tblW w:w="15853" w:type="dxa"/>
        <w:jc w:val="center"/>
        <w:tblInd w:w="0" w:type="dxa"/>
        <w:tblLayout w:type="fixed"/>
        <w:tblCellMar>
          <w:top w:w="75" w:type="dxa"/>
          <w:left w:w="75" w:type="dxa"/>
          <w:bottom w:w="75" w:type="dxa"/>
          <w:right w:w="75" w:type="dxa"/>
        </w:tblCellMar>
      </w:tblPr>
      <w:tblGrid>
        <w:gridCol w:w="570"/>
        <w:gridCol w:w="2532"/>
        <w:gridCol w:w="826"/>
        <w:gridCol w:w="5813"/>
        <w:gridCol w:w="3271"/>
        <w:gridCol w:w="2841"/>
      </w:tblGrid>
      <w:tr>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Тема предмета</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л-во часов</w:t>
            </w:r>
          </w:p>
        </w:tc>
        <w:tc>
          <w:tcPr>
            <w:tcW w:w="58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граммное содержание</w:t>
            </w:r>
          </w:p>
        </w:tc>
        <w:tc>
          <w:tcPr>
            <w:tcW w:w="6112" w:type="dxa"/>
            <w:gridSpan w:val="2"/>
            <w:tcBorders>
              <w:top w:val="single" w:sz="6" w:space="0" w:color="000000"/>
              <w:left w:val="single" w:sz="6" w:space="0" w:color="000000"/>
              <w:bottom w:val="single" w:sz="6" w:space="0" w:color="000000"/>
              <w:right w:val="single" w:sz="6" w:space="0" w:color="000000"/>
            </w:tcBorders>
          </w:tcPr>
          <w:p>
            <w:pPr>
              <w:pStyle w:val="Normal"/>
              <w:rPr/>
            </w:pPr>
            <w:r>
              <w:rPr/>
              <w:t>Дифференциация видов деятельности</w:t>
            </w:r>
          </w:p>
        </w:tc>
      </w:tr>
      <w:tr>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уровень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Достаточный  уровень</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pPr>
            <w:r>
              <w:rPr>
                <w:b/>
                <w:bCs/>
              </w:rPr>
              <w:t>Устное народное творчество– 14 часов</w:t>
            </w:r>
            <w:r>
              <w:rPr/>
              <w:t xml:space="preserve">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водный урок. Знакомство с учебником «Чтение». </w:t>
            </w:r>
            <w:r>
              <w:rPr/>
              <w:t>«Что ты читал летом?»</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учебником, его разделами, условными обозначениями. Обсуждение прочитанного летом. Краткий пересказ содержа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разделами учебника,</w:t>
            </w:r>
            <w:r>
              <w:rPr/>
              <w:t> </w:t>
            </w:r>
            <w:r>
              <w:rPr>
                <w:lang w:val="ru-RU"/>
              </w:rPr>
              <w:t xml:space="preserve"> условными обозначениями. Рассказывают о произведениях, прочитанных лето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разделами учебника,</w:t>
            </w:r>
            <w:r>
              <w:rPr/>
              <w:t> </w:t>
            </w:r>
            <w:r>
              <w:rPr>
                <w:lang w:val="ru-RU"/>
              </w:rPr>
              <w:t xml:space="preserve"> условными обозначениями. Рассказывают о произведениях, прочитанных летом. </w:t>
            </w:r>
            <w:r>
              <w:rPr/>
              <w:t>Кратко пересказывают содерж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стное народное творчество. Статья «Сказки» </w:t>
            </w:r>
            <w:r>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тветы на вопросы автора. Для самостоятельного чтения статья «Сказки». Словарная работа (разбор непонятных слов).</w:t>
            </w:r>
            <w:r>
              <w:rPr/>
              <w:t>                                                                 </w:t>
            </w:r>
            <w:r>
              <w:rPr>
                <w:lang w:val="ru-RU"/>
              </w:rPr>
              <w:t xml:space="preserve"> Понимание особенностей сказки, видов сказок. </w:t>
            </w:r>
            <w:r>
              <w:rPr/>
              <w:t>Устные высказывания обучающихся, работа в парах.</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вслух правильно, выразительно, целыми словами. Приводят примеры борьбы добра со злом в русских народных сказках. </w:t>
            </w:r>
            <w:r>
              <w:rPr/>
              <w:t>Различают особенности сказки, видов сказок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вслух правильно, выразительно, бегло, осознанно, целыми словами. Вспоминают, какие сказки они знают, в чём их главное содержание, кто является их героями. Приводят примеры борьбы добра со злом в русских народных сказках. </w:t>
            </w:r>
            <w:r>
              <w:rPr/>
              <w:t>Различают особенности сказки, видов сказок</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усская народная сказка «Волшебное кольцо». </w:t>
            </w:r>
            <w:r>
              <w:rPr/>
              <w:t> Герои сказк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Анализ сказки по вопросам учителя. Выяснением морали сказки, признаков волшебной сказки, поэтики сказки, сказочных формул. Работа над сложными для понимания словами и выражениями. Подтверждение ответов на вопросы примерами из текста. </w:t>
            </w:r>
            <w:r>
              <w:rPr/>
              <w:t>Просмотр мультфильм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казку вслух правильно, выразительно, целыми словами.</w:t>
            </w:r>
            <w:r>
              <w:rPr/>
              <w:t> </w:t>
            </w:r>
            <w:r>
              <w:rPr>
                <w:lang w:val="ru-RU"/>
              </w:rPr>
              <w:t xml:space="preserve"> Находят в тексте незнакомые слова, учатся объяснять их, опираясь на текст (с помощью учителя). Определяют главных героев сказки, дают им характеристику (с помощью учителя) Передают краткое содержание отдельных эпизодов сказки с использованием сказочных слов и выражений (по наводящим вопроса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сказку вслух правильно, выразительно, бегло, осознанно, целыми словами. Анализируют сказку по вопросам учителя. Доказывают, что это волшебная сказка. Выделяют незнакомые слова и дают им объяснение. Определяют главных героев сказки, дают им характеристику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усская народная сказка</w:t>
            </w:r>
            <w:r>
              <w:rPr/>
              <w:t> </w:t>
            </w:r>
            <w:r>
              <w:rPr>
                <w:lang w:val="ru-RU"/>
              </w:rPr>
              <w:t xml:space="preserve"> «Волшебное кольцо». </w:t>
            </w:r>
            <w:r>
              <w:rPr/>
              <w:t>Сюжет</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ление текста на части, озаглавливание частей. Подтверждение ответов на вопросы примерами из текста. Пересказ сказки по плану с использованием сказочных слов и выраже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казку вслух правильно, выразительно, целыми словами. Пересказывают отдельные части произведения, доступные по изображаемым событиям, по вопросам учителя и по плану</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 читают сказку. Самостоятельно делят текст на части по данному плану или составляют план к выделенным частям текста. </w:t>
            </w:r>
            <w:r>
              <w:rPr/>
              <w:t>Пересказывают сказку с использованием сказочных слов и выражений</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равственный смысл сказки «Волшебное кольцо»</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яснение морали сказки, признаков волшебной сказки, поэтики сказки, сказочных формул</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мораль сказки, знают признаки волшебной сказки. Показывают на примерах из сказки, как наказывается зло и торжествует добр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ка техники чтения на начало</w:t>
            </w:r>
            <w:r>
              <w:rPr/>
              <w:t> </w:t>
            </w:r>
            <w:r>
              <w:rPr>
                <w:lang w:val="ru-RU"/>
              </w:rPr>
              <w:t xml:space="preserve"> учебного года </w:t>
            </w:r>
            <w:r>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верка техники чтения на начало учебного года </w:t>
            </w:r>
            <w:r>
              <w:rPr/>
              <w:t>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отрывок в течение 1 минуты, соблюдая все правила выразительного чте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отрывок в течение 1 минуты, соблюдая все правила выразительного чтения и анализируют ег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Пословицы и поговорк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бота над пониманием особенностей</w:t>
            </w:r>
            <w:r>
              <w:rPr/>
              <w:t> </w:t>
            </w:r>
            <w:r>
              <w:rPr>
                <w:lang w:val="ru-RU"/>
              </w:rPr>
              <w:t xml:space="preserve"> народных произведений малых форм. Работа над смысловым значением пословиц и поговорок. Подбор пословиц и поговорок по разной тематике. </w:t>
            </w:r>
            <w:r>
              <w:rPr/>
              <w:t>Использование элементов драматизации («покажи» пословицу). Проведение конкурсов и викторин</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вслух правильно, выразительно, целыми словами. Определяют, какие мысли вкладывает народ в пословицы и поговорки. </w:t>
            </w:r>
            <w:r>
              <w:rPr/>
              <w:t>Участвуют в конкурсах и викторинах, выполняя посильн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вслух правильно, выразительно, бегло, осознанно, целыми словами. Изучают смысловое значение пословиц и поговорок. Подбирают пословицы и поговорки по разной тематике. Используют элементы драматизации («покажи» пословицу).</w:t>
            </w:r>
            <w:r>
              <w:rPr/>
              <w:t> </w:t>
            </w:r>
            <w:r>
              <w:rPr>
                <w:lang w:val="ru-RU"/>
              </w:rPr>
              <w:t xml:space="preserve"> Участвуют в конкурсах и викторин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одная точка зрения на добро и зло</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ение смыслового значения пословиц и поговорок. Самостоятельный подбор пословиц и поговорок по разной тематик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пословицы и поговорки по разной тематике с помощью учителя. Определяют смысловое</w:t>
            </w:r>
            <w:r>
              <w:rPr/>
              <w:t> </w:t>
            </w:r>
            <w:r>
              <w:rPr>
                <w:lang w:val="ru-RU"/>
              </w:rPr>
              <w:t xml:space="preserve"> значение пословиц и поговорок. Используют в работе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пределяют смысловое</w:t>
            </w:r>
            <w:r>
              <w:rPr/>
              <w:t> </w:t>
            </w:r>
            <w:r>
              <w:rPr>
                <w:lang w:val="ru-RU"/>
              </w:rPr>
              <w:t xml:space="preserve"> значение пословиц и поговорок. Самостоятельно подбирают пословицы и поговорки по разной тематике. Определяют, как выразилось в пословицах и поговорках отношение народа к трудолюбивым людям, к бездельникам. </w:t>
            </w:r>
            <w:r>
              <w:rPr/>
              <w:t>Приводят свои пример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Баллады. Статья «Баллады»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водная беседа. Знакомство с новым жанром литературы. Выразительное чтение. Выборочное чтение. Анализ произведения по вопросам учителя. Работа над выразительными средствами языка. Выяснение идеи и главной мысли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атью правильно, выразительно, целыми словами. Определяют с помощью учителя, какие произведения относятся к балладам. Выделяют тему произведения, принимают участие в обсуждении. Выражают впечатление от прочитанного</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атью правильно, бегло, выразительно, целыми словами. Определяют, какие произведения относятся к балладам. Отвечают на вопросы учителя. Работают над выразительным чтением. Выборочно читают. Выражают впечатление от прочитанного, высказывают своё мнение,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есть «Перчатка» В.А. Жуковского</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 над выразительными средствами языка. Выяснение идеи и главной мысли повести. Составление характеристик персонажей. Подтверждение ответов на вопросы примерами из текста. </w:t>
            </w:r>
            <w:r>
              <w:rPr/>
              <w:t>Выражение впечатления от прочитанного, высказывание своего мнения,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овесть правильно, выразительно, целыми словами. Выражают свое отношение к поступкам героев и событиям (с помощью учителя). Выделяют тему произведения, участвуют в обсуждении. Составляют характеристики персонажей повести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овесть правильно, бегло, выразительно, осознанно. Выборочно читают. Анализируют повесть по вопросам учителя. Выясняют идею и главную мысль произведения. Составляют характеристики персонажей повести. Оценивают поведение главного героя. Отвечают на вопросы, подтверждая свои ответы строками из повест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аллада «Нашла коса на камень» И.З.Суриков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Выборочное чтение. Чтение по ролям. Анализ произведения по вопросам учителя. Нахождение в тексте сложных для понимания слов и выражений. Выяснение идеи и главной мысли произведения. Составление характеристик персонажей. Выражение впечатления от прочитанного, высказывание своего мнения, коллективное обсуждение. </w:t>
            </w:r>
            <w:r>
              <w:rPr/>
              <w:t>Объяснение смысла названия, соотнесение пословиц с текстом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балладу вслух правильно, выразительно, целыми словами. Выражают свое отношение к поступкам героев и событиям (с помощью учителя). Находят в тексте сложные для понимания слова и выражения, объясняют их (с помощью учителя). Выделяют тему произведения, участвуют в обсуждении. Соотносят описание внешнего вида главных героев баллады с иллюстративным материало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балладу вслух правильно, бегло, выразительно, осознанно. Выборочно читают. Читают по ролям. Анализируют произведение по вопросам учителя. Находят в тексте устаревшие и сложные для понимания слова и выражения. Выясняют идею и главную мысль произведения. Называют главных героев баллады и составляют их характеристики. Выражают впечатление от прочитанного, высказывают своё мнение, коллективно обсуждают. Соотносят описание внешнего вида главных героев баллады с иллюстративным материал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Былины. Чтение статьи «Былины»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водная беседа. Продолжение знакомства обучающихся с былинами. Выявление особенностей этого жанра, отличие былины от сказки. Работа над сложными для понимания словами и выражениями. Ответы на вопросы учител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знакомиться с былинами. Читают текст статьи. Находят в тексте сложные для понимания слова и выражения, объясняют их (с помощью учителя). </w:t>
            </w:r>
            <w:r>
              <w:rPr/>
              <w:t>Отличают былины от сказок. Отвечают на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оизведение выразительно, выборочно. Находят в тексте устаревшие и сложные для понимания слова и выражения. Определяют, какие произведения относятся к былинам. Называют, в какой раздел русской литературы входят былины. Отвечают на вопросы учителя. Выделяют особенности жанра. Отличают былины от сказок</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адко» (былин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Выборочное чтение. Просмотр отрывка из видеофильма. Анализ произведения по вопросам учителя. Работа над выразительными средствами языка. </w:t>
            </w:r>
            <w:r>
              <w:rPr/>
              <w:t>Работа над сложными для понимания словами и выражен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былину правильно, выразительно, целыми словами. Просматривают отрывок из видеофильма. Находят в тексте незнакомые слова, учатся объяснять их, опираясь на текст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зительно читают былину, обращая внимание на особый былинный напев, размер стиха. Выборочно читают былину ровным, спокойным голосом. Просматривают отрывок из видеофильма. Отвечают на вопросы учителя. Разбирают сложные для понимания слова и выраж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адко» (былин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яснение идеи и главной мысли произведения. Подтверждение ответов на вопросы примерами из текста. Работа с иллюстративным и видеоматериалом. Составление характеристики персонажей по план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деляют тему произведения, участвуют в обсуждении идеи. Выражают свое отношение к поступкам героев и событиям (с помощью учителя). Выясняют</w:t>
            </w:r>
            <w:r>
              <w:rPr/>
              <w:t> </w:t>
            </w:r>
            <w:r>
              <w:rPr>
                <w:lang w:val="ru-RU"/>
              </w:rPr>
              <w:t xml:space="preserve"> идеи былины, признаков былины (с помощью наводящих вопросов). Характеризуют главного героя по плану и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ясняют идею и главную мысль произведения. Отвечают на вопросы учителя, опираясь на иллюстративный и видеоматериал. </w:t>
            </w:r>
            <w:r>
              <w:rPr/>
              <w:t>Характеризуют главного героя по плану,  дают оценку его поступка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ающий урок к разделу «Устное народное творчество». </w:t>
            </w:r>
            <w:r>
              <w:rPr/>
              <w:t>Заключительная беседа. Тестовые зад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тестовых заданий. Беседа по вопросам учителя о прочитанных на уроках произведениях. Работа с иллюстративным материалом к сказкам, в том числе выполненным самими обучающимис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тестовые задания. Отвечают на вопросы. Высказывают свое отношение к прочитанным произведениям (с помощью учителя). Рассказывают отрывки из сказок, доступные обучающимся.</w:t>
            </w:r>
            <w:r>
              <w:rPr/>
              <w:t> </w:t>
            </w:r>
            <w:r>
              <w:rPr>
                <w:lang w:val="ru-RU"/>
              </w:rPr>
              <w:t xml:space="preserve"> Работают с иллюстративным материалом к сказка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тестовые задания. Принимают участие в обсуждении прочитанных на уроках произведений. Высказывают свое мнение о прочитанных произведениях. Рассказывают отрывки из сказок. Работают с иллюстративным материалом к сказкам, в том числе выполненным самими обучающимис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 xml:space="preserve">Произведения русских писателей </w:t>
            </w:r>
            <w:r>
              <w:rPr>
                <w:b/>
                <w:bCs/>
              </w:rPr>
              <w:t>XIX</w:t>
            </w:r>
            <w:r>
              <w:rPr>
                <w:b/>
                <w:bCs/>
                <w:lang w:val="ru-RU"/>
              </w:rPr>
              <w:t xml:space="preserve"> века – 53 час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С. Пушки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ступительная беседа учителя. Просмотр видеофильма по биографии</w:t>
            </w:r>
            <w:r>
              <w:rPr/>
              <w:t> </w:t>
            </w:r>
            <w:r>
              <w:rPr>
                <w:lang w:val="ru-RU"/>
              </w:rPr>
              <w:t xml:space="preserve"> А.С. Пушкина. Чтение и пересказ биографии и основных фактов из жизни и творчества А.С. Пушкина. Выборочное чтение. Ответы на вопросы учителя по тексту. Самостоятельное составление вопросов к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Просматривают видеофильм по биографии. Читают биографию и основные факты из жизни и</w:t>
            </w:r>
            <w:r>
              <w:rPr/>
              <w:t> </w:t>
            </w:r>
            <w:r>
              <w:rPr>
                <w:lang w:val="ru-RU"/>
              </w:rPr>
              <w:t xml:space="preserve"> творчества А.С. Пушкин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Просматривают видеофильм по биографии. Читают биографию А.С. Пушкина. Обсуждают основные этапы творчества А.С. Пушкина. Составляют вопросы к биографии и отвечают на них. Выборочно читают текст. Отвечают на вопросы учителя по тексту, подтверждая ответы фактами из текста. </w:t>
            </w:r>
            <w:r>
              <w:rPr/>
              <w:t>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тья М.Я. Басиной «Публичное испытание»</w:t>
            </w:r>
            <w:r>
              <w:rPr/>
              <w:t> </w:t>
            </w:r>
            <w:r>
              <w:rPr>
                <w:lang w:val="ru-RU"/>
              </w:rPr>
              <w:t xml:space="preserve"> </w:t>
            </w:r>
            <w:r>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тение статьи. Анализ статьи по вопросам учителя. Выборочное чтение. Нахождение в тексте строчек, соответствующих иллюстративному</w:t>
            </w:r>
            <w:r>
              <w:rPr/>
              <w:t> </w:t>
            </w:r>
            <w:r>
              <w:rPr>
                <w:lang w:val="ru-RU"/>
              </w:rPr>
              <w:t xml:space="preserve"> материалу. Работа над сложными для понимания словами и выражениями. Развитие умения задать вопрос по тексту. </w:t>
            </w:r>
            <w:r>
              <w:rPr/>
              <w:t>Работа над пересказом текста по план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атью правильно, выразительно, целыми словами. Находят в тексте строки, соответствующие иллюстративному</w:t>
            </w:r>
            <w:r>
              <w:rPr/>
              <w:t> </w:t>
            </w:r>
            <w:r>
              <w:rPr>
                <w:lang w:val="ru-RU"/>
              </w:rPr>
              <w:t xml:space="preserve"> материалу. Пересказывают отдельные части произведения, доступные по изображаемым событиям. Находят в тексте незнакомые слова, учатся объяснять их, опираясь на текст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атью правильно, бегло, выразительно. Анализируют текст по вопросам учителя. Выборочно читают. Находят в тексте строки, соответствующие иллюстративному</w:t>
            </w:r>
            <w:r>
              <w:rPr/>
              <w:t> </w:t>
            </w:r>
            <w:r>
              <w:rPr>
                <w:lang w:val="ru-RU"/>
              </w:rPr>
              <w:t xml:space="preserve"> материалу. Выделяют незнакомые слова и дают им объяснения (с помощью учителя). Задают вопросы</w:t>
            </w:r>
            <w:r>
              <w:rPr/>
              <w:t> </w:t>
            </w:r>
            <w:r>
              <w:rPr>
                <w:lang w:val="ru-RU"/>
              </w:rPr>
              <w:t xml:space="preserve"> по тексту. Пересказывают текст по плану. Заучивают наизусть отрывок</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И. Пущин. «Записки о Пушкин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вершенствование техники чтения. Анализ текста по вопросам учителя. Соотнесение текста с историческими событиями. Развитие умения задать вопрос по тексту. </w:t>
            </w:r>
            <w:r>
              <w:rPr/>
              <w:t>Работа над кратким пересказом текст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вслух правильно, выразительно, целыми словами. Пересказывают отдельные части произведения, доступные по изображаемым событиям. Находят в тексте незнакомые слова, учатся объяснять их, опираясь на текст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текст</w:t>
            </w:r>
            <w:r>
              <w:rPr/>
              <w:t> </w:t>
            </w:r>
            <w:r>
              <w:rPr>
                <w:lang w:val="ru-RU"/>
              </w:rPr>
              <w:t xml:space="preserve"> правильно, бегло, выразительно. Анализируют текст по вопросам учителя. Рассказывают о жизни А.С. Пушкина в Михайловском. Читают стихотворение и сопоставляют текст с историческими событиями в жизни А.С. Пушкина. </w:t>
            </w:r>
            <w:r>
              <w:rPr/>
              <w:t>Задают вопросы по тексту. Кратко пересказывают текс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С.Пушкин. Стихотворения «Памятник», «Во глубине сибирских руд»</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 над выразительным чтением. Выборочное чтение. Определение главной мысли стихотворений. Работа над выразительными средствами языка. Работа над словами и выражениями сложными для понимания. Подтверждение ответов на вопросы примерами из текста. </w:t>
            </w:r>
            <w:r>
              <w:rPr/>
              <w:t>Соотнесение текста стихотворения с историческими событиями. Заучивание стихотворения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стихотворение вслух правильно, выразительно, целыми словами. Учат стихотворение наизусть (объём текста с учётом особенностей обучающихся). Отвечают на вопросы с помощью учителя. Находят в тексте незнакомые слова, учатся объяснять их, опираясь на текст (с помощью учителя) </w:t>
            </w:r>
            <w:r>
              <w:rPr/>
              <w: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 читают стихотворение. Читают строки, в которых говорится о тяжёлой жизни декабристов. Отвечают на вопросы учителя. Рассуждают о том, что было главным в творчестве А.С.Пушкина. Читают строки, содержащие главную мысль стихотворения. Выделяют незнакомые слова и дают им объяснения (с помощью учителя). </w:t>
            </w:r>
            <w:r>
              <w:rPr/>
              <w:t>Соотносят текст стихотворения с историческими событиями. Заучивают стихотворения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 С. Пушкин. Стихотворение «Зимнее утро»</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Беседа с опорой на иллюстративный материал, произведения искусства, музыку. Выборочное чтение. Ответы на вопросы учителя. </w:t>
            </w:r>
            <w:r>
              <w:rPr/>
              <w:t> </w:t>
            </w:r>
            <w:r>
              <w:rPr>
                <w:lang w:val="ru-RU"/>
              </w:rPr>
              <w:t xml:space="preserve">Работа над пониманием новых слов и выражений. </w:t>
            </w:r>
            <w:r>
              <w:rPr/>
              <w:t>Выразительное чтение стихотворения. Составление рассказа-описа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ледят за изменением тона стихотворения. Беседуют по теме, опираясь на иллюстративный материал, произведения искусства, музыку. Находят в тексте строки, соответствующие иллюстративному</w:t>
            </w:r>
            <w:r>
              <w:rPr/>
              <w:t> </w:t>
            </w:r>
            <w:r>
              <w:rPr>
                <w:lang w:val="ru-RU"/>
              </w:rPr>
              <w:t xml:space="preserve"> материалу. Читают значения незнакомых слов. </w:t>
            </w:r>
            <w:r>
              <w:rPr/>
              <w:t>Отвечают на вопросы с помощью учител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авнивают описания погоды. Определяют, какие слова и выражения использует поэт. Беседуют по теме с опорой на иллюстративный материал, произведения искусства, музыку. Прослеживают изменение тона стихотворения. Находят ответы на вопросы в тексте стихотворения. Выделяют незнакомые слова и дают им объяснения (с помощью учителя).</w:t>
            </w:r>
            <w:r>
              <w:rPr/>
              <w:t> </w:t>
            </w:r>
            <w:r>
              <w:rPr>
                <w:lang w:val="ru-RU"/>
              </w:rPr>
              <w:t xml:space="preserve"> Составляют рассказ-описание, используя иллюстрацию из учебника, строки стихотворения и свои наблюд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 С. Пушкин. Стихотворения</w:t>
            </w:r>
            <w:r>
              <w:rPr/>
              <w:t> </w:t>
            </w:r>
            <w:r>
              <w:rPr>
                <w:lang w:val="ru-RU"/>
              </w:rPr>
              <w:t xml:space="preserve"> «И. И. Пущину», «19 октября 1827»</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стихотворения. Анализ текстов стихотворений по вопросам учителя. Работа над выразительным чтением. Выборочное чтение. Составление рассуждения на тему дружбы. Определение главной мысли в стихотворениях. </w:t>
            </w:r>
            <w:r>
              <w:rPr/>
              <w:t> </w:t>
            </w:r>
            <w:r>
              <w:rPr>
                <w:lang w:val="ru-RU"/>
              </w:rPr>
              <w:t xml:space="preserve">Соотнесение текстов стихотворений с реальными историческими событиями. </w:t>
            </w:r>
            <w:r>
              <w:rPr/>
              <w:t>Заучивание одного из стихотворений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ихотворения вслух правильно, выразительно, целыми словами. Рассуждают о дружбе, используя помощь учителя. 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зительно читают стихотворение. Определяют, когда написано данное стихотворение, кому оно посвящено, где в это время находился адресат стихотворения. Выборочно читают. Рассуждают на тему дружбы. Определяют, какое событие из своей жизни вспоминает А.С. Пушкин. Определяют главную мысль в стихотворениях. Соотносят тексты стихотворений с реальными историческими события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А. С. Пушкин. Стихотворение «Няне» </w:t>
            </w:r>
            <w:r>
              <w:rPr/>
              <w:t> </w:t>
            </w:r>
            <w:r>
              <w:rPr>
                <w:lang w:val="ru-RU"/>
              </w:rPr>
              <w:t xml:space="preserve"> </w:t>
            </w:r>
            <w:r>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стихотворения. Анализ текста стихотворения по вопросам учителя. Работа над выразительным чтением. Работа над средствами художественной выразительности. Определение главной мысли в стихотворениях. Соотнесение текстов стихотворений с реальными историческими событиями. Подтверждение ответов на вопросы примерами из текста. </w:t>
            </w:r>
            <w:r>
              <w:rPr/>
              <w:t>Определение роли няни в жизни поэта. Заучивание стихотворения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ихотворение вслух правильно, выразительно, целыми словами. Рассказывают о том, что знают о няне А.С. Пушкина, какие годы жизни поэта связывают их? Учат стихотворение наизусть (объём текста с учётом особенностей обучающихся). Участвуют в обсуждении темы стихотворе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казывают о том, что знают о няне А.С. Пушкина, какие годы жизни поэта связывают их? Выразительно читают. Определяют роль няни в жизни поэта. Определяют главную мысль в стихотворении. Соотносят текст стихотворения с реальными историческими событиями. Заучивают стихотворение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 С. Пушкин. Стихотворения «Сожжённое письмо», «Я вас любил…»</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разительное чтение стихотворения. Анализ текстов стихотворений по вопросам учителя. Работа над выразительным чтением. Выборочное чтение. Определение главной мысли в стихотворениях. </w:t>
            </w:r>
            <w:r>
              <w:rPr/>
              <w:t> </w:t>
            </w:r>
            <w:r>
              <w:rPr>
                <w:lang w:val="ru-RU"/>
              </w:rPr>
              <w:t xml:space="preserve">Раскрытие темы любви в стихах Пушкина. Заучивание одного из стихотворений наизусть. </w:t>
            </w:r>
            <w:r>
              <w:rPr/>
              <w:t>Работа с иллюстративным материалом. Самостоятельные высказывания обучающихся,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стихотворения вслух правильно, выразительно, целыми словами. Рассказывают, какие мысли и чувства вызывает это стихотворение. Учат стихотворение наизусть (объём текста с учётом особенностей обучающихся). Определяют, почему стихотворение навевает грустные мысли и каким голосом нужно читать стихотворение. </w:t>
            </w:r>
            <w:r>
              <w:rPr/>
              <w:t>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ихотворения медленно, вдумчиво, внимательно, следят за знаками препинания. Определяют, с чем прощается поэт, чью волю он исполняет. Выразительно читают. Зачитывают те строки стихотворения, которые говорят об искренней, чистой любви. Рассказывают, какие мысли и чувства вызывает это стихотворение. Определяют, почему стихотворение навевает грустные мысли и каким голосом нужно читать стихотворение. Определяют главную мысль в стихотворении. Заучивают стихотворение наизусть.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 С. Пушкин «Сказка о попе и о работнике его Балд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вершенствование техники чтения. Работа над выразительным чтением. Выборочное чтение. Чтение по ролям. Анализ сказки по вопросам учителя. Работа над выяснением морали сказки, признаков бытовой сказки, поэтики сказки, сказочных формул. Работа над сложными для понимания словами и выражениями. </w:t>
            </w:r>
            <w:r>
              <w:rPr/>
              <w:t> </w:t>
            </w:r>
            <w:r>
              <w:rPr>
                <w:lang w:val="ru-RU"/>
              </w:rPr>
              <w:t>Работа с иллюстративным материал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вслух правильно, выразительно, целыми словами. Находят в тексте незнакомые слова, учатся объяснять их, опираясь на текст (с помощью учителя). Определяют, кто главный герой этой сказки. Находят в тексте строки, соответствующие иллюстративному</w:t>
            </w:r>
            <w:r>
              <w:rPr/>
              <w:t> </w:t>
            </w:r>
            <w:r>
              <w:rPr>
                <w:lang w:val="ru-RU"/>
              </w:rPr>
              <w:t xml:space="preserve"> материалу </w:t>
            </w:r>
            <w:r>
              <w:rPr/>
              <w:t> </w:t>
            </w:r>
            <w:r>
              <w:rPr>
                <w:lang w:val="ru-RU"/>
              </w:rPr>
              <w:t xml:space="preserve"> </w:t>
            </w:r>
            <w:r>
              <w:rPr/>
              <w: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вслух правильно, бегло, выразительно, осознанно. Определяют, кто главный герой этой сказки. Обсуждают, почему побеждает Балда, какие черты характера свойственны ему. Подтверждают свои ответы строками из текста. </w:t>
            </w:r>
            <w:r>
              <w:rPr/>
              <w:t>Находят в тексте строки, соответствующие иллюстративному  материал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С. Пушкин. Выразительное чтение «Сказки о попе и о работнике его Балд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зительное чтение сказки. Работа над характеристиками персонажей, внешним видом, поступками. Подтверждение ответов на вопросы примерами из текста. Коллективное обсуждение, высказывание собственного мнения. Заучивание наизусть отрывка из сказки. Выражение своего отношения к героям сказки, определение главной мысл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казку вслух правильно, выразительно, целыми словами. Определяют отношение автора к попу. Находят сходства сказки А.С. Пушкина с русскими народными сказками. Учат стихотворение наизусть (объём текста с учётом особенностей обучающихся). Характеризуют персонажи, внешний вид, поступки.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тихотворения медленно, вдумчиво, внимательно, следят за знаками препинания. Определяют отношение автора к попу, приводят примеры из текста. Находят сходства сказки А.С. Пушкина с русскими народными сказками. Обращают внимание на диалоги при прочтении сказки. Следят при прочтении сказки, чтобы речь каждого героя</w:t>
            </w:r>
            <w:r>
              <w:rPr/>
              <w:t> </w:t>
            </w:r>
            <w:r>
              <w:rPr>
                <w:lang w:val="ru-RU"/>
              </w:rPr>
              <w:t xml:space="preserve"> отличалась голосом, интонацией. Делят сказку на части. Рассматривают иллюстрацию в учебнике, рассуждают, к какому эпизоду сказки она относится и как художник изобразил действующих лиц. Характеризуют персонажи, внешний вид, поступки. </w:t>
            </w:r>
            <w:r>
              <w:rPr/>
              <w:t> </w:t>
            </w:r>
            <w:r>
              <w:rPr>
                <w:lang w:val="ru-RU"/>
              </w:rPr>
              <w:t>Коллективно обсуждают, высказывают собственное мнение. Заучивают наизусть отрывки из сказки. Выражают свое отношение к героям сказки, определяют главную мысл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неклассное чтение. Произведения А.</w:t>
            </w:r>
            <w:r>
              <w:rPr/>
              <w:t> </w:t>
            </w:r>
            <w:r>
              <w:rPr>
                <w:lang w:val="ru-RU"/>
              </w:rPr>
              <w:t>С.</w:t>
            </w:r>
            <w:r>
              <w:rPr/>
              <w:t> </w:t>
            </w:r>
            <w:r>
              <w:rPr>
                <w:lang w:val="ru-RU"/>
              </w:rPr>
              <w:t>Пушкин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борочное чтение, рассказывание отрывков из произведений. Использование элементов драматизации. Работа с иллюстративным материалом, рисунками обучающихся. Работа с выставкой книг, дневником внеклассного чтения, уголком внеклассного чтения. </w:t>
            </w:r>
            <w:r>
              <w:rPr/>
              <w:t>Высказывание впечатления от прочитанного, выражение своего отношения к героя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частвуют в</w:t>
            </w:r>
            <w:r>
              <w:rPr/>
              <w:t> </w:t>
            </w:r>
            <w:r>
              <w:rPr>
                <w:lang w:val="ru-RU"/>
              </w:rPr>
              <w:t xml:space="preserve"> уроках внеклассного чтения, выполняя доступные задания по прочитанным материалам. Зачитывают отрывки произведений. Кратко передают содержание прочитанных произведений, опираясь на иллюстрации </w:t>
            </w:r>
            <w:r>
              <w:rPr/>
              <w: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формляют выставку книг, ведут дневники внеклассного чтения. Читают отрывки из произведений, соответствующие иллюстрациям. Пересказывают отрывки из прочитанных рассказов. </w:t>
            </w:r>
            <w:r>
              <w:rPr/>
              <w:t>Высказывают впечатление от прочитанного, выражают своё отношение к героям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икторина по творчеству А.С. Пушкина. Тестовые зад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знаний обучающихся о творчестве А.С. Пушкина. Выполнение тестовых заданий. Проведение викторины</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Участвуют в викторине выполняя посильные задания, используя помощь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Участвуют в викторин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Продолжение знакомства с биографией и основными этапами творчества М. Ю. Лермонтова.  Выборочное чтение. Подтверждение ответов на вопросы примерами из текста. Беседа о знакомых обучающимся произведениях М. Ю. Лермонтова. Самостоятельное составление вопросов к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биографии М.Ю. Лермонтова. Пересказывают биографию М.Ю. Лермонтова,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биографии М.Ю. Лермонтова. Составляют вопросы к биографии и отвечают на них. Выборочно читают текст. Отвечают на вопросы учителя по тексту, подтверждая их примерами из текста. Пересказывают биографию М.Ю. Лермонтова. Называют наиболее значительные произведения поэ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Стихотворение «Смерть поэта»  (отрывок)</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разительным чтением стихотворения. Работа над средствами художественной выразительности. Деление стихотворения на части. Анализ текста по вопросам учителя. Определение главной мысли стихотворения. Соотнесение текста с реальными историческими событ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С помощью учителя определяют, кому посвящено это стихотворение, какое событие описывается в нём. Выделяют тему произведения, участвуют в обсуждении. Делят стихотворение на части с помощью учителя. Читают стихотворение по частям и с разной интонацией</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стихотворение. Определяют, кому посвящено это стихотворение, какое событие описывается в нём. Находят строки стихотворения, выражающие печаль, глубокое сожаление о гибели поэта. Делят стихотворение на части. Читают стихотворение по частям и с разной интонацией. Отвечают на вопросы учителя по тексту. Находят ответы на вопросы в биографическом очерке о Пушкине. Определяют главную мысль стихотворения. Соотносят текст с реальными историческими события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Стихотворение «Родин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музыку, произведения искусства. Выразительное чтение стихотворения.  Анализ стихотворения по вопросам учителя. Работа над выразительными средствами языка. Заучивание стихотворения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стихотворение. С помощью учителя определяют, что вызывает у поэта любовь к Родине. Отвечают на вопросы с помощью учителя. Учат стихотворение наизусть (объём текста с учётом особенностей обучающихся). Беседуют с опорой на иллюстративный материал, музыку, произведения искусств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музыку, произведения искусства. Выразительно читают.  Определяют, что вызывает у поэта любовь к Родине. Отвечают на вопросы учителя по содержанию. Работают над выразительными средствами языка. Заучивают стихотворение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Стихотворение «Парус», стихотворение «Сосн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разительным чтением текста. Прослушивание аудиозаписи стихотворений. Анализ стихотворений по вопросам учителя. Устное словесное рисование. Раскрытие темы одиночества в стихотворениях М. Ю. Лермонтова. Определение главной мысли. Заучивание одного из стихотворений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стихотворения. Прослушивают аудиозаписи стихотворений. Учат одно из стихотворений наизусть (объём текста с учётом особенностей обучающихся). Отвечают на вопросы с помощью учителя. Учатся читать стихотворения разной интонацией и передавать чувства, которые в них выражены.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стихотворения. Прослушивают аудиозаписи стихотворений. Определяют, каким настроением пронизаны стихотворения, чьи чувства они передают. Учатся читать стихотворения разной интонацией и передавать чувства, которые в них выражены. Работают над средствами художественной выразительности. Отвечают на вопросы учителя по содержанию. Определяют главную мысль стихотворения. Заучивают одно из стихотворений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Песня про царя Ивана Васильевича…», гл.1 (отрывк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разительным чтением текста. Анализ текста по вопросам учителя. Работа с трудными для понимания словами и выражениями:</w:t>
            </w:r>
            <w:r>
              <w:rPr>
                <w:i/>
                <w:iCs/>
              </w:rPr>
              <w:t xml:space="preserve"> гуслярный звон, трапеза, стольники, опричники</w:t>
            </w:r>
            <w:r>
              <w:rPr/>
              <w:t>. Выборочное чтение. Устное словесное рисование. Работа над описанием красоты русской женщины</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вслух правильно, выразительно, целыми словами. Находят в тексте незнакомые слова и выражения: </w:t>
            </w:r>
            <w:r>
              <w:rPr>
                <w:i/>
                <w:iCs/>
              </w:rPr>
              <w:t>гуслярный звон, трапеза, стольники, опричники</w:t>
            </w:r>
            <w:r>
              <w:rPr/>
              <w:t>, учатся объяснять их, опираясь на текст (с помощью учителя). Рисуют словесный портрет Алёны Дмитриевны, опираясь на вопросы учителя. Отвечают на вопросы учителя. 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зительно читают. Анализируют текст по вопросам учителя. Находят  трудные для понимания слова и выражения: </w:t>
            </w:r>
            <w:r>
              <w:rPr>
                <w:i/>
                <w:iCs/>
              </w:rPr>
              <w:t>гуслярный звон, трапеза, стольники, опричники</w:t>
            </w:r>
            <w:r>
              <w:rPr/>
              <w:t xml:space="preserve"> и выражениями. Выборочно читают. Описывают красоту русской женщины.  Рисуют словесный портрет Алёны Дмитриевны. Отвечают на вопросы учителя. Определяют главную мысль. Высказывают собственную точку зрения,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Ю.Лермонтов. «Песня про царя Ивана Васильевича, молодого опричника и удалого купца Калашникова», гл.2, Образ купца Калашников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с иллюстративным материалом. Работа с трудными для понимания словами и выражениями:</w:t>
            </w:r>
            <w:r>
              <w:rPr>
                <w:i/>
                <w:iCs/>
              </w:rPr>
              <w:t xml:space="preserve"> нонече, душегуб, охульник</w:t>
            </w:r>
            <w:r>
              <w:rPr/>
              <w:t>. Краткая передача содержания. Характеристика главного героя. Составление плана рассказа о главном геро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сказывают отдельные части произведения, доступные по изображаемым событиям. Находят в тексте незнакомые слова: </w:t>
            </w:r>
            <w:r>
              <w:rPr>
                <w:i/>
                <w:iCs/>
              </w:rPr>
              <w:t>нонече, душегуб, охульник</w:t>
            </w:r>
            <w:r>
              <w:rPr/>
              <w:t>, учатся объяснять их, опираясь на текст (с помощью учителя).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тают с иллюстративным материалом. Работают с трудными для понимания словами: </w:t>
            </w:r>
            <w:r>
              <w:rPr>
                <w:i/>
                <w:iCs/>
              </w:rPr>
              <w:t>нонече, душегуб, охульник</w:t>
            </w:r>
            <w:r>
              <w:rPr/>
              <w:t xml:space="preserve"> и выражениями. Кратко пересказывают. Характеризуют главного героя. Составляют план рассказа о геро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Ю.Лермонтов. «Песня про царя Ивана Васильевича, молодого опричника и удалого купца Калашникова», гл.3, Бой.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Работа с трудными для понимания словами и выражениями</w:t>
            </w:r>
            <w:r>
              <w:rPr>
                <w:i/>
                <w:iCs/>
              </w:rPr>
              <w:t>: тесовые кровельки, сажень, охотницкий одиночный бой, бесталанная, кленовый крест, безымянная могила, приосанится, тороватый.</w:t>
            </w:r>
            <w:r>
              <w:rPr/>
              <w:t xml:space="preserve"> Выражение своего отношения к героям. Прогнозирование событий. Выяснение отношения автора к событиям. Определение главной мысли. Высказывание собственной точки зрения,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зительно читают. Находят в тексте незнакомые слова и выражения: </w:t>
            </w:r>
            <w:r>
              <w:rPr>
                <w:i/>
                <w:iCs/>
              </w:rPr>
              <w:t>тесовые кровельки, сажень, охотницкий одиночный бой, бесталанная, кленовый крест, безымянная могила, приосанится, тороватый</w:t>
            </w:r>
            <w:r>
              <w:rPr/>
              <w:t>, учатся объяснять их, опираясь на текст (с помощью учителя). 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зительно читают. Находят трудные для понимания слова и выражения: </w:t>
            </w:r>
            <w:r>
              <w:rPr>
                <w:i/>
                <w:iCs/>
              </w:rPr>
              <w:t>тесовые кровельки, сажень, охотницкий одиночный бой, бесталанная, кленовый крест, безымянная могила, приосанится, тороватый.</w:t>
            </w:r>
            <w:r>
              <w:rPr/>
              <w:t xml:space="preserve"> Выражают своё отношение к героям. Прогнозируют события. Выясняют отношение автора к событиям. Обращают внимание на зачин «Песни…» и её конец, определяют их взаимосвяз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Ю. Лермонтов. «Песня про царя Ивана Васильевича, молодого опричника и удалого купца Калашникова» Итоговый урок. Тестовые зад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разительным чтением текста. Подтверждение ответов на вопросы примерами из текста. Объяснение трудных для понимания и незнакомых слов и выражений. Анализ текста по вопросам учителя. Составление рассказа о герое по плану. Выполнение тестовых зада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Читают объяснение непонятных слов. Выражают свое отношение к поступкам героев и событиям (с помощью учителя). Рисуют словесный портрет главного героя по плану и вопросам учителя. Выполняют тестов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текст. Читают объяснение непонятных слов. Анализируют текст по вопросам учителя. Составляют рассказ о герое по плану. Рисуют словесный портрет героя.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В.П. Астафьев «Конь с розовой гриво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Участие в уроках внеклассного чтения, оформление  выставки книг, ведение дневника внеклассного чтения. Выборочное чтение, рассказывание отрывков из произведения. Анализ прочитанного произведения по вопросам. Характеристика персонажей и их поступков. Организация работы в парах, командах. Краткий пересказ</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борочно читают отрывок из прочитанного произведения. Высказывают своё отношение к поступкам героев (в доступной форме). Заполняют дневники для внеклассного чтения </w:t>
            </w:r>
            <w:r>
              <w:rPr>
                <w:b/>
                <w:bCs/>
              </w:rPr>
              <w:t>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Оформляют выставку книг, ведут дневники внеклассного чтения. Обмениваются впечатлениями. Выражают своё отношение к героям произведения. Составляют план пересказа. Кратко пересказывают произведение по составленному плану. Используют иллюстративный материал</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А. Крыл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И.А. Крылова. Чтение и пересказ биографии и основных фактов из жизни и творчества И.А. Крылова. Выборочное чтение. Ответы на вопросы учителя по тексту. Самостоятельное составление вопросов к тексту.  Повторение особенностей басни как жанра литературы. Инсценировка басни по выбор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и основные факты из жизни и  творчества И.А. Крылов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И.А. Крылова. Обсуждают основные этапы творчества И.А. Крылова. Составляют вопросы к биографии и отвечают на них. Выборочно читают текст. Отвечают на вопросы учителя по тексту, подтверждая ответы фактами из текста. Пересказывают биографию. Инсценируют некоторые басни (по выбор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А. Крылов. Басня «Волк на псарн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борочным чтением. Работа над выразительным чтением. Чтение по ролям. Работа с иллюстративным материалом. Анализ произведений по вопросам учителя.  Соотнесение басни «Волк на псарне» с реальными историческими событиями. Работа над сложными для понимания словами и выражениями.  Характеристика персонажей. Соотношение поступков и черт характера героев басен с поступками и чертами характера людей.  Словесное рисование. Использование элементов драматизации. Заучивание басни наизусть. Определение морали басен</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басню правильно, выразительно, целыми словами. Выражают свое отношение к поступкам героев и событиям (с помощью учителя). Находят в тексте незнакомые слова, учатся объяснять их, опираясь на текст: </w:t>
            </w:r>
            <w:r>
              <w:rPr>
                <w:i/>
                <w:iCs/>
              </w:rPr>
              <w:t>овчарня, псарня</w:t>
            </w:r>
            <w:r>
              <w:rPr/>
              <w:t xml:space="preserve"> (с помощью учителя). Характеризуют персонажей с помощью учителя, с опорой на иллюстративный материал. Соотносят поступки и черты характера героев басен с поступками и чертами характера людей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басню выразительно,  по ролям. Используют иллюстративный материал. Определяют, в связи с какими событиями написана данная басня. Соотносят басню «Волк на псарне» с реальными историческими событиями. Работают над сложными для понимания словами и выражениями: </w:t>
            </w:r>
            <w:r>
              <w:rPr>
                <w:i/>
                <w:iCs/>
              </w:rPr>
              <w:t>овчарня, псарня.</w:t>
            </w:r>
            <w:r>
              <w:rPr/>
              <w:t xml:space="preserve"> Характеризуют персонажей. Соотносят поступки и черты характера героев басен с поступками и чертами характера людей. Делят басню на логические части. Прослеживают, как развиваются события, как меняется тон повествования. Используют элементы драматизации. Определяют мораль басн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А. Крылов. Басня «Осёл и солове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борочным чтением. Работа над выразительным чтением. Чтение по ролям. Работа с иллюстративным материалом. Анализ произведений по вопросам учителя. Работа над сложными для понимания словами и выражениями. Характеристика персонажей. Соотношение поступков и черт характера героев басен с поступками и чертами характера людей. Словесное рисование. Использование элементов драматизации. Заучивание отрывка басни наизусть.  Определение морали басен</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Учат стихотворение наизусть (объём текста с учётом особенностей обучающихся). Выражают свое отношение к поступкам героев и событиям (с помощью учителя). Находят в тексте незнакомые слова, учатся объяснять их, опираясь на текст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басню выборочно, выразительно, по ролям. Используют иллюстративный материал.  Анализируют произведение по вопросам учителя. Характеризуют персонажей. Соотносят поступки и черты характера героев басен с поступками и чертами характера людей. Используют элементы драматизации. Определяют мораль басни.  Выделяют незнакомые слова и дают им объяснения (с помощью учителя). Заучивают отрывок басни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А. Крылов. Басня «Муха и пчел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борочным чтением. Работа над выразительным чтением.  Чтение по ролям.  Работа с иллюстративным материалом. Анализ произведений по вопросам учителя. Работа над сложными для понимания словами и выражениями. Характеристика персонажей. Соотношение поступков и черт характера героев басен с поступками и чертами характера людей. Словесное рисование. Использование элементов драматизации. Определение морали басен</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басню правильно, выразительно, целыми словами. Выражают свое отношение к поступкам героев и событиям (с помощью учителя). Находят в тексте незнакомые слова, учатся объяснять их, опираясь на текст (с помощью учителя). Заменяют слова и выражения, данные в басне, другими, близкими по смыслу</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выборочно, выразительно, по ролям. Используют иллюстративный материал.  Анализируют произведение по вопросам учителя. Характеризуют персонажей. Соотносят поступки и черты характера героев басен с поступками и чертами характера людей. Используют элементы драматизации. Определяют мораль басни.  Выделяют незнакомые слова и дают им объяснения (с помощью учителя). Заменяют слова и выражения, данные в басне, другими, близкими по смысл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Некрас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Н.А. Некрасова. Чтение и пересказ биографии и основных фактов из жизни и творчества Н.А. Некрасова. Выборочное чтение. Ответы на вопросы учителя по тексту. Самостоятельное составление вопросов к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и основные факты из жизни и  творчества Н.А. Некрасов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Н.А. Некрасова. Обсуждают основные этапы творчества Н.А. Некрасова. Составляют вопросы к биографии и отвечают на них. Выборочно читают текст. Отвечают на вопросы учителя по тексту, подтверждая ответы фактами из текста.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А. Некрасов Стихотворение «Размышления у парадного подъезда» (отрывок)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Работа над выразительным чтением стихотворения. Ответы на вопросы по содержанию. Выборочное чтение. Работа над сложными для понимания словами и выражениями. Высказывание впечатлений от прочитанного. Устное словесное рисова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стихотворение вслух правильно, выразительно, целыми словами. Находят в тексте незнакомые слова: </w:t>
            </w:r>
            <w:r>
              <w:rPr>
                <w:i/>
                <w:iCs/>
              </w:rPr>
              <w:t xml:space="preserve">обитель, палаты, почил </w:t>
            </w:r>
            <w:r>
              <w:rPr/>
              <w:t>и учатся объяснять их, опираясь на текст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зительно и выборочно  читают. Беседуют с опорой на иллюстративный материал. Отвечают на вопросы по содержанию. Высказывают впечатление от прочитанного. Находят в произведении строки, которые могут служить подписью к картине И.Е. Репина «Бурлаки на Волге». Выделяют незнакомые слова: </w:t>
            </w:r>
            <w:r>
              <w:rPr>
                <w:i/>
                <w:iCs/>
              </w:rPr>
              <w:t>обитель, палаты, почил</w:t>
            </w:r>
            <w:r>
              <w:rPr/>
              <w:t xml:space="preserve">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Некрасов. Стихотворение «В полном разгаре страда деревенска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Работа над выразительным чтением стихотворения. Ответы на вопросы по содержанию. Выборочное чтение. Работа над сложными для понимания словами и выражениями. Высказывание впечатлений от прочитанного. Устное словесное рисование.  Раскрытие темы тяжёлой жизни крестьянства и женской доли в поэзии Н. А.  Некрасова. Выяснение позиции автора. Обмен мнен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вслух правильно, выразительно, целыми словами. Находят в тексте незнакомые слова: </w:t>
            </w:r>
            <w:r>
              <w:rPr>
                <w:i/>
                <w:iCs/>
              </w:rPr>
              <w:t>страда, косуля</w:t>
            </w:r>
            <w:r>
              <w:rPr/>
              <w:t xml:space="preserve"> и  учатся объяснять их, опираясь на текст (с помощью учителя). Выделяют тему произведения, участвуют в обсуждении идеи. Учат отрывок стихотворения наизусть (объём текста с учётом особенностей обучающихс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Выразительно и выборочно  читают. Составляют характеристику русской женщины по плану. Отвечают на вопросы по содержанию. Высказывают впечатление от прочитанного. Выполняют устное словесное рисование. Выделяют незнакомые слова: страда, косуля  и дают им объяснения (с помощью учителя).  Раскрывают тему тяжёлой жизни крестьянства и женской доли в поэзии Н. А.  Некрасова. Выясняют позицию автора. Обмениваются мнениями. Учат наизусть четыре первые строфы стихотвор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Некрасов. Стихотворение «Мороз, красный нос» (отрывок)</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Работа над выразительным чтением стихотворения. Ответы на вопросы по содержанию. Выборочное чтение. Подтверждение ответов на вопросы примерами из текста. Работа над сложными для понимания словами и выражениями. Высказывание впечатлений от прочитанн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Находят в тексте незнакомые слова, учатся объяснять их, опираясь на текст (с помощью учителя). Выполняют устное словесное рисование с опорой на иллюстративный материал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Выразительно и выборочно  читают. Отвечают на вопросы по содержанию. Высказывают впечатление от прочитанного. Выполняют устное словесное рисование. Выделяют незнакомые слова и дают им объяснения (с помощью учителя). На примерах из прочитанных стихотворений Н.А. Некрасова доказывают, что поэт сочувствует тяжёлой доле русского народ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А. Некрасов. Стихотворение «Мороз, красный нос» Составление характеристики героини (по плану)</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Устное словесное рисование.  Раскрытие темы тяжёлой женской доли в поэзии Н. А. Некрасова. Выяснение позиции автора.  Обмен мнениями. Характеристика героини по плану. Заучивание отрывка стихотворения наизусть.  Соотнесение стихотворения с реальными историческими событ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Учат стихотворение наизусть (объём текста с учётом особенностей обучающихся). Выражают свое отношение к поступкам героев и событиям (с помощью учителя). 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Раскрывают тему тяжёлой женской доли в поэзии Н. А. Некрасова. Выясняют позицию автора. Обмениваются мнениями. Характеризуют героиню по плану из учебника. Заучивают отрывок стихотворения наизусть. Соотносят стихотворение с реальными историческими события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Некрасов. Стихотворение «Русские женщины» (отрывок)</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и видеоматериал. Работа над выразительным чтением стихотворения. Ответы на вопросы по содержанию. Выборочное чтение. Работа над сложными для понимания словами и выражениями. Высказывание впечатлений от прочитанного. Устное словесное рисование. Раскрытие темы тяжёлой женской доли в поэзии Н. А. Некрасова. Выяснение позиции автора. Обмен мнениями. Соотнесение стихотворения с реальными историческими событ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Находят в тексте незнакомые слова, учатся объяснять их, опираясь на текст (с помощью учителя). Выполняют устное словесное рисование с опорой на иллюстративный материал. Выделяют тему произведени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Выразительно и выборочно читают стихотворение. Отвечают на вопросы по содержанию стихотворения. Высказывают впечатления от прочитанного. Выполняют устное словесное рисование. Раскрывают тему тяжёлой женской доли в поэзии Н. А. Некрасова. Выясняют позицию автора. Обмениваются мнениями. Соотносят стихотворение с реальными историческими событиями. Выделяют незнакомые слова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тихотворение «Русские женщины». Н.А.Некрасов Определение главной мысл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Устное словесное рисование. Раскрытие темы тяжёлой женской доли в поэзии Н. А. Некрасова. Выяснение позиции автора. Обмен мнениями. Соотнесение стихотворения с реальными историческими событ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деляют тему произведения, участвуют в обсуждении идеи с опорой на иллюстративный материал, отвечают на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Определяют, о какой странице русской истории говорится в этом отрывке. Выполняют устное словесное рисование. Раскрывают тему тяжёлой женской доли в поэзии Н. А. Некрасова. Выясняют позицию автора. Обмениваются мнения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Б.Н.Полевой «Повесть о настоящем человек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Обучение выборочному чтению, рассказыванию отрывков из произведений. Характеристика персонажей и их поступков. Коллективное обсуждение, высказывание собственного мнения. Работа с иллюстративным материалом, рисунками обучающихся, видеоматериалом. Организация работы в парах, командах. Работа с выставкой книг, дневником внеклассного чтения, уголком внеклассного чт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оступные задания по прочитанному тексту. Выражают свое отношение к поступкам героев и событиям (с помощью учителя). Беседуют с опорой на иллюстративный материал, рисунки, видеоматериал. Оформляют уголок внеклассного чтения, дневники внеклассного чтения, выставку книг</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Анализируют  прочитанное произведение. Обмениваются впечатлениями. Выражают своё отношение к героям произведения. Беседуют с опорой на иллюстративный материал, рисунки, видеоматериал. Оформляют уголок внеклассного чтения, дневники внеклассного чтения, выставку книг</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С. Никити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И.С. Никитина. Чтение и пересказ биографии и основных фактов из жизни и творчества И.С. Никитина. Выборочное чтение. Ответы на вопросы учителя по тексту. Самостоятельное составление вопросов к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и основные факты из жизни и  творчества И.С. Никитин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И.С. Никитина. Обсуждают основные этапы творчества И.С. Никитина. Составляют вопросы к биографии и отвечают на них. Выборочно читают текст. Отвечают на вопросы учителя по тексту, подтверждая ответы фактами из текста.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Никитин. Стихотворение «Русь». Природа в стихотворении «Русь» И.С.Никитина. Устное словесное рисовани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выразительным чтением стихотворения. Просмотр презентации, прослушивание аудиозаписи стихотворения. Ответы на вопросы учителя по тексту. Самостоятельное составление вопросов к тексту. Беседа с опорой на иллюстративный материал, произведения искусства, музыку.  Работа над средствами художественной выразительности. Определение главной мысли. Устное словесное рисование. Выборочное чтение. Заучивание стихотворения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Просматривают презентацию, прослушивают аудиозапись стихотворения. Учат стихотворение наизусть (объём текста с учётом особенностей обучающихся). Выделяют главную мысль произведения, участвуют в обсуждении идеи. Читают строки, в которых говорится о любви к родине, защите её от врагов. Беседуют с опорой на иллюстративный материал, произведения искусства, музыку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борочно и выразительно читают стихотворение. Просматривают презентацию, прослушивают аудиозапись стихотворения. Определяют, какими образными словами и выражениями поэт передаёт величие своей родины. Отвечают на вопросы учителя по тексту. Находят сравнения, которыми пользуется автор, чтобы передать красоту родной земли. Читают строки, в которых говорится о любви к родине, защите её от врагов. Самостоятельно составляют вопросы к тексту. Беседуют с опорой на иллюстративный материал, произведения искусства, музыку. Определяют главную мысль. Выполняют устное словесное рисование. Заучивают стихотворение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С. Никитин. Стихотворение «Утро на берегу озер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стихотворения. Беседа с опорой на иллюстративный материал, произведения искусства, музыку. Выборочное чтение. Работа над средствами художественной выразительности. Определение чувств поэта. Устное словесное рисование. Деление стихотворения на смысловые части и озаглавлива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Зачитывают описание летнего утра. Делят стихотворение на смысловые части (с помощью учителя), озаглавливают их</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выразительно, осознанно. Зачитывают описание летнего утра. Определяют, какие чувства выражены автором в стихотворении, в чём его главное содержание. Выполняют устное словесное рисование. Делят стихотворение на смысловые части и озаглавли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Биография И.С. Тургенев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И.С. Тургенева. Чтение и пересказ биографии и основных фактов из жизни и творчества И.С. Тургенева. Выборочное чтение. Ответы на вопросы учителя по тексту. Самостоятельное составление вопросов к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и основные факты из жизни и  творчества И.С. Тургенев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И.С. Тургенева. Обсуждают основные этапы творчества И.С. Тургенева. Составляют вопросы к биографии и отвечают на них. Выборочно читают текст. Отвечают на вопросы учителя по тексту, подтверждая ответы фактами из текста.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 С. Тургенев. Рассказ «Муму» гл.1</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Анализ произведения по вопросам учителя. Выборочное чтение. Соотнесение событий произведения с реальной исторической эпохой. Работа с иллюстративным материалом. Работа над сложными для понимания словами и выражениями. Словесное рисование. Выразительное чтение текста, чтение по ролям отрывков текст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ыразительно, целыми словами. Находят в тексте незнакомые слова, учатся объяснять их, опираясь на текст (с помощью учителя). Перечисляют обязанности Герасима, сопоставляют их с его работой в деревне. Характеризуют отношение Герасима к работе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бегло, выразительно. Анализируют произведения по вопросам учителя. Выборочно читают. Соотносят события произведения с реальной исторической эпохой. Зачитывают, какие слова из текста указывают на времена крепостного права. Перечисляют обязанности Герасима, сопоставляют их с его работой в деревне. Характеризуют отношение Герасима к работе. Читают по ролям отрывки текста. Выделяют незнакомые слова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2. Описание собак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отрывка. Просмотр фрагмента мультфильма. Работа над сложными для понимания словами и выражениями. Составление описание собаки. Составление  рассказ об отношениях Герасима и Му-м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вслух, выразительно, целыми словами. Просматривают фрагмент мультфильма. Выделяют незнакомые слова: </w:t>
            </w:r>
            <w:r>
              <w:rPr>
                <w:i/>
                <w:iCs/>
              </w:rPr>
              <w:t>армяк, тщедушна</w:t>
            </w:r>
            <w:r>
              <w:rPr/>
              <w:t xml:space="preserve"> и дают им объяснения (с помощью учителя)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выразительно, бегло. Просматривают фрагмент мультфильма. Выделяют незнакомые слова: </w:t>
            </w:r>
            <w:r>
              <w:rPr>
                <w:i/>
                <w:iCs/>
              </w:rPr>
              <w:t>армяк, тщедушна</w:t>
            </w:r>
            <w:r>
              <w:rPr/>
              <w:t xml:space="preserve"> и дают им объяснения (с помощью учителя) Составляют описание собаки. Составляют рассказ об отношениях Герасима и Муму, подтверждая свои слова фактами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3. Рассказ о барыне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характеристики барыни. Выражение своего отношения к барыне и её поступкам. Деление рассказа на смысловые части. Пересказ отрывка по план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слух, выразительно, целыми словами. Составляют характеристику барыни по плану. Выражают свое отношение к поступкам героев и событиям (с помощью учителя). Рассматривают иллюстрацию в учебнике, узнают по приметам действующих лиц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ыразительно, бегло. Составляют характеристику барыни по плану. Выражают своё отношение к барыне и её поступкам. Делят отрывок на части по плану. Рассматривают иллюстрацию в учебнике, узнают по приметам действующих лиц. Пересказывают отрывок по плану, используя иллюстрац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4. Сочувствие главному геро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отрывка. Просмотр фрагмента мультфильма. Деление текста на части и пересказ. Характеристика героя по плану. Оценивание поступки Герасима. Выяснение позиции автора. Высказывание собственного отношения к прочитанному, обмен мнениями,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вслух, выразительно, целыми словами. Просматривают фрагмент мультфильма. Пересказывают отдельные части произведения, доступные по изображаемым событиям. Выражают свое отношение к поступкам героев и событиям (с помощью учителя). Объясняют сложные для понимания выражения: </w:t>
            </w:r>
            <w:r>
              <w:rPr>
                <w:i/>
                <w:iCs/>
              </w:rPr>
              <w:t xml:space="preserve">чрезвычайно важный вид, истомлённый вид, неверная походка, окинул взором </w:t>
            </w:r>
            <w:r>
              <w:rPr/>
              <w:t>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выразительно, бегло. Просматривают фрагмент мультфильма. Делят текст на части и пересказывают. Характеризуют  героя по плану. Оценивают поступки Герасима. Находят в тексте глаголы, которые употребляет автор, чтобы подчеркнуть отчаяние Герасима. Объясняют сложные для понимания выражения: </w:t>
            </w:r>
            <w:r>
              <w:rPr>
                <w:i/>
                <w:iCs/>
              </w:rPr>
              <w:t>чрезвычайно важный вид, истомлённый вид, неверная походка, окинул взором.</w:t>
            </w:r>
            <w:r>
              <w:rPr/>
              <w:t xml:space="preserve"> Выясняют позицию автора. Высказывают собственное отношение к прочитанному, обмениваются мнениями,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5. Пересказ по плану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Выборочное  чтение. Работа с иллюстративным материалом. Работа над сложными для понимания словами и выражениям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слух, целыми словами. Находят в тексте незнакомые слова, учатся объяснять их, опираясь на текст (с помощью учителя). Кратко пересказывают главу по плану и с опорой на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бегло, выразительно, выборочно. Работают с иллюстративным материалом. Выделяют незнакомые слова и дают им объяснения (с помощью учителя). Коллективно составляют план пересказа. Кратко пересказывают главу по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6.  Бессилие крепостного перед барыне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отрывка. Анализ произведения по вопросам учителя.  Работа с иллюстративным материалом. Работа над сложными для понимания словами и выражениями. Выполнение  словесного рисования. Выразительное чтение текст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правильно, выразительно, целыми словами. Находят в тексте незнакомые слова: </w:t>
            </w:r>
            <w:r>
              <w:rPr>
                <w:i/>
                <w:iCs/>
              </w:rPr>
              <w:t>затрепетал, собственноручно, затворница</w:t>
            </w:r>
            <w:r>
              <w:rPr/>
              <w:t xml:space="preserve"> и учатся объяснять их, опираясь на текст (с помощью учителя). Рассказывают о поведении Герасима после исчезновении Му-Му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правильно, бегло, выразительно. Рассказывают о поведении Герасима после исчезновении Му-Му. Примерами из текста доказывают бессилие Герасима перед всесильной барыней. Анализируют произведение по вопросам учителя. Работают с иллюстративным материалом. Выделяют незнакомые слова: </w:t>
            </w:r>
            <w:r>
              <w:rPr>
                <w:i/>
                <w:iCs/>
              </w:rPr>
              <w:t>затрепетал, собственноручно, затворница</w:t>
            </w:r>
            <w:r>
              <w:rPr/>
              <w:t>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7.  Пересказ по составленному плану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Формирование умения излагать текст, располагая смысловые части в соответствии с планом. Анализ произведения по вопросам учителя.  Работа с иллюстративным материалом. Деление текста на части и пересказ</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выразительно, целыми словами. Пересказывают отдельные части произведения, доступные по изображаемым событиям, опираясь на план, иллюстративный материал,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бегло, выразительно. Отвечают на вопросы учителя по тексту, подтверждают ответы примерами из текста. Составляют план отрывка. Кратко пересказывают содержание отрывка по составленному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гл. 8.  Анализ иллюстраций к повест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Выразительное чтение текста. Анализ произведения по вопросам учителя.  Работа с иллюстративным материалом. Выполнение  словесного рисова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выразительно, целыми словами. Выполняют словесное рисование, используя иллюстративный материал. Помогают в организации выставки рисунков</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бегло, выразительно, выборочно. Выполняют словесное рисование. Работают с иллюстративным материалом, организуют выставку рисунк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Обобщение по рассказу И.С. Тургенева «Муму»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Выполнение  словесного рисования. Выразительное чтение текста. Выяснение позиции автора. Высказывание собственного отношения к прочитанному, обмен мнениями,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текст правильно, выразительно, целыми словами. Выражают свое отношение к поступкам героев и событиям (с помощью учителя). Рассматривают иллюстрации в учебнике и кратко рассказывают, какой момент рассказа изображён на них. Придумывают подписи к иллюстрации в учебнике. Объясняют значение однокоренных слов: </w:t>
            </w:r>
            <w:r>
              <w:rPr>
                <w:i/>
                <w:iCs/>
              </w:rPr>
              <w:t xml:space="preserve">крепостник, крепостной </w:t>
            </w:r>
            <w:r>
              <w:rPr/>
              <w:t>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текст правильно, бегло, выразительно, выборочно. Рассматривают иллюстрации в учебнике и кратко рассказывают, какой момент рассказа изображён на них. Придумывают подписи к иллюстрации в учебнике. Объясняют значение однокоренных слов: </w:t>
            </w:r>
            <w:r>
              <w:rPr>
                <w:i/>
                <w:iCs/>
              </w:rPr>
              <w:t>крепостник, крепостной.</w:t>
            </w:r>
            <w:r>
              <w:rPr/>
              <w:t xml:space="preserve"> Выясняют позицию автора. Высказывают собственное отношение к прочитанному, обмениваются мнениями,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И.С. Тургенев. Рассказ «Муму»  Характеристика героя по плану. Тест по пройденному произведени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текста, чтение по ролям отрывков текста. Выполнение словесного рисования. Характеристика героев по плану. Выполняют тест по произведению</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Выражают свое отношение к поступкам героев и событиям (с помощью учителя), подкрепляя свои ответы фразами из текста. Отвечают на вопросы теста, пользуясь учебнико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текст. Читают по ролям отрывки текста. Выполняют словесное рисование. Характеризуют героев по составленному плану. Отвечают на вопросы те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Устное изложение одной из частей рассказа И.С. Тургенев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мения излагать текст, располагая смысловые части в соответствии с планом. Обучение смысловому анализу текста. Передача содержания авторского текста своими словами. Определение главной мысли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Излагают текст, располагая смысловые части с опорой на развернутый план</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Излагают текст, располагая смысловые части в соответствии с планом. Передают содержание авторского текста своими словами. Определяют главную мысль произвед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Стихотворения русских поэтов о зим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о прочитанных произведениях с опорой на иллюстрации, рисунки обучающихся, произведения искусства, музыку, знания и опыт школьников. Выразительное чтение. Чтение наизусть стихотворений. Словесное рисование. Работа с уголком внеклассного чтения, читательскими дневниками. Работа в парах, группах</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оступные задания по прочитанному тексту. Читают стихотворения правильно, выразительно, целыми словами. Заполняют дневники для внеклассного чтени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о прочитанных произведениях с опорой на иллюстрации, рисунки обучающихся, произведения искусства, музыку. Выразительно читают стихотворения. Выполняют словесное рисование. Оформляют уголок внеклассного чтения, дневники внеклассного чтения, выставку книг. Зачитывают стихотворения наизусть по желан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Н. Толсто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Л.Н. Толстого. Чтение и пересказ биографии и основных фактов из жизни и творчества Л.Н. Толстого. Ответы на вопросы учителя по тексту. Беседа о знакомых обучающимся произведениях Л.Н. Толстого. Самостоятельное составление вопросов по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Читают биографию Л.Н. Толстого. Кратко пересказывают биографию Л.Н. Толстого., используя опорные схемы, даты, наглядный материал. Отвечают на вопросы (с помощью учителя). Вспоминают ранее прочитанные рассказы автор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Л.Н. Толстого. Просматривают видеофильм. Составляют вопросы к биографии и отвечают на них, подкрепляя свои ответы фактами из текста. Кратко пересказывают биографию Л.Н. Толстого. Вспоминают ранее прочитанные рассказы автора.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Н. Толстой. Рассказ «После бал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Просмотр отрывка видеофильма. Анализ произведения по вопросам учителя. Выборочное чтение. Краткий пересказ текста с опорой на иллюстрацию в учебник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слух правильно, выразительно, целыми словами. Просматривают отрывок видеофильма. Описывают внешность и поведение полковника на балу. Кратко пересказывают содержание данной части от первого лица, используя иллюстрацию и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бегло, выразительно, выборочно. Просматривают отрывок видеофильма. Определяют, где происходит действие рассказа. Отвечают на вопросы, подкрепляя свои ответы примерами из текста. Описывают внешность и поведение полковника на балу. Кратко пересказывают содержание данной части от первого лица, используя иллюстрац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Н. Толстой.  Рассказ «После бала». Жестокость  полковника после бал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Описание внешности и поведения полковника. Описание внешности Вареньки. Краткий пересказ от первого лица.  Определение главной мысли произведения. Выражение личного отношения к героям произведения. Работа над сложными для понимания словами и выражениями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сказывают отдельные части произведения, доступные по изображаемым событиям. Объясняют значение новых  слов: </w:t>
            </w:r>
            <w:r>
              <w:rPr>
                <w:i/>
                <w:iCs/>
              </w:rPr>
              <w:t>ломовые, шпицрутены.</w:t>
            </w:r>
            <w:r>
              <w:rPr/>
              <w:t xml:space="preserve"> Выражают свое отношение к поступкам героев и событиям (с помощью учителя). Кратко пересказывают текст от первого лица, с опорой на план и вопросы учител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Сравнивают, каким человеком был полковник на балу и каким оказался на самом деле. Находят и зачитывают строки, характеризующие жестокость полковника. Определяют, в чём главное отличие первой и второй части рассказа, почему рассказу дано такое название. Кратко пересказывают текст от первого лица. Объясняют значение новых  слов: </w:t>
            </w:r>
            <w:r>
              <w:rPr>
                <w:i/>
                <w:iCs/>
              </w:rPr>
              <w:t>ломовые, шпицрутены.</w:t>
            </w:r>
            <w:r>
              <w:rPr/>
              <w:t xml:space="preserve"> Определяют главную мысль произведения. Выражают личное отношение к героям произвед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Обобщающий урок к разделу «Произведения русских писателей XIX века». Тестовые задания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тестовых заданий. Беседа по вопросам учителя о прочитанных на уроках произведениях. Выяснение личного отношения обучающихся к прочитанным произведения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Высказывают свое отношение к прочитанным произведениям (с помощью учител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Принимают участие в обсуждении прочитанных на уроках произведений. Высказывают свое мнение о прочитанных произведениях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изведения русских писателей 1-й половины XX века – 31час</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П. Чех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А.П. Чехова. Чтение и пересказ биографии и основных фактов из жизни и творчества А.П. Чехова.    Ответы на вопросы учителя по тексту. Беседа о знакомых обучающимся произведениях А.П. Чехова. Самостоятельное составление вопросов по тексту. Самостоятельное чтение рассказов «Хирургия», «Ванька», «Беглец», «Спать хочется» и др.</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Читают биографию А.П.Чехова. Кратко пересказывают биографию А.П. Чехова, используя опорные схемы, даты, наглядный материал. Отвечают на вопросы (с помощью учителя). Вспоминают ранее прочитанные рассказы автор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А.П.Чехова. Просматривают видеофильм. Составляют вопросы к биографии и отвечают на них, подкрепляя свои ответы фактами из текста. Кратко пересказывают биографию А.П. Чехова. Вспоминают ранее прочитанные рассказы автора. Самостоятельно читают рассказы «Хирургия», «Ванька», «Беглец», «Спать хочется» и др.</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П. Чехов. Рассказ  «Лошадиная фамил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Работа над выборочным чтением. Анализ текста по вопросам учителя. Работа с иллюстративным материалом. Работа над трудными для понимания и незнакомыми словами и выражениями.  Выделение главной мысли произведения. Характеристика главных действующих лиц</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рассказ бегло, выразительно. Выражают свое отношение к поступкам героев и событиям (с помощью учителя).  Находят в тексте незнакомые слова: </w:t>
            </w:r>
            <w:r>
              <w:rPr>
                <w:i/>
                <w:iCs/>
              </w:rPr>
              <w:t>заговор, пользует</w:t>
            </w:r>
            <w:r>
              <w:rPr/>
              <w:t>, учатся объяснять их, опираясь на текст (с помощью учителя). Рассматривают иллюстрацию и определяют, чем занят приказчик. Придумывают свою «лошадиную» фамилию. Перечисляют комические моменты рассказ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рассказ бегло, выразительно. Определяют, в чём проявляется юмор писателя в этом рассказе, подкрепляют свои ответы примерами из текста. Читают в конце текста отрывок о приказчике, определяют, в чём проявляется комизм его поведения. Придумывают свою «лошадиную» фамилию. Перечисляют комические моменты рассказа. Рассматривают иллюстрацию и определяют, чем занят приказчик. Характеризуют главных действующих лиц. Выделяют незнакомые слова: </w:t>
            </w:r>
            <w:r>
              <w:rPr>
                <w:i/>
                <w:iCs/>
              </w:rPr>
              <w:t>заговор, пользует</w:t>
            </w:r>
            <w:r>
              <w:rPr/>
              <w:t xml:space="preserve">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П.Чехов. Рассказ «Лошадиная фамилия». Чтение по ролям рассказ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Чтение по ролям. Использование элементов драматизации. Работа над выборочным чтением. Нахождение смешного и комичного в рассказе. Коллективное обсуждение, высказывание собственной точки зр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Определяют, сколько действующих лиц в рассказе и как должен говорить слова каждый. Выделяют главную мысль произведения, участвуют в обсуждении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по ролям отрывок со слов «Генерал сел за стол…» до слов «Приказчик вышел в сад…». Определяют, сколько действующих лиц в рассказе и как должен говорить слова каждый. Умеют находить смешное и комичное в рассказе. Коллективно обсуждают, высказывают собственную точку зр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Чтение и пересказ биографии и основных фактов из жизни и творчества  В.Г. Короленко.               Ответы на вопросы учителя по тексту. Беседа о знакомых обучающимся произведениях В. Г. Короленко. Самостоятельное составление вопросов по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В.Г. Короленко. Пересказывают биографию, используя опорные схемы, даты, наглядный материал. Отвечают на вопросы (с помощью учител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В.Г. Короленко. Составляют вопросы к биографии и отвечают на них. Выборочно читают текст. Отвечают на вопросы учителя по тексту, подкрепляя свои ответы фактами из текста. Определяют, о чём рассказывается в повести «Слепой музыкант». Кратко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1</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выразительного чтения. Работа над выборочным чтением. Анализ текста по вопросам учителя.  Работа с иллюстративным и видеоматериалом. Работа над трудными для понимания и незнакомыми словами и выражениями. Работа над пересказом содержания прочитанн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повесть целыми словами, выразительно. Находят в тексте незнакомые слова, учатся объяснять их, опираясь на текст (с помощью учителя). Определяют главных героев повести с помощью учителя. Кратко пересказывают содержание части повести с опорой на план, иллюстративный и видео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повесть правильно, бегло, выразительно, выборочно. Находят в тексте незнакомые слова и читают их объяснение. Отвечают на вопросы учителя, используя иллюстративный и видеоматериал. Определяют главных героев повести. Анализируют поведение главных героев. Кратко пересказывают содержание части повести по плану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2 Характеристика детей: Петрик и девочк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Просмотр отрывка видеофильма. Подтверждение ответов на вопросы примерами из текста. Работа над выборочным чтением. Работа над характеристикой героев повест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Определяют, что больно ранило Петрика в вопросах девочки и что напугало девочку в действиях Петрика. Выражают свое отношение к поступкам героев и событиям (с помощью учителя). Характеризуют героев, опираясь на вопросы учителя, определяют главную черту в поведении каждого из детей</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повесть бегло, выразительно, осознанно. Определяют, что больно ранило Петрика в вопросах девочки и что напугало девочку в действиях Петрика. Рассказывают о том, как произошло знакомство девочки с Петриком, как выглядели дети в момент знакомства. Характеризуют героев, определяют главную черту в поведении каждого из детей</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3. Чтение по ролям</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отрывка правильно, осознанно, бегло, выразительно, целыми словами. Просмотр отрывка видеофильма. Чтение по ролям. Использование элементов драматизации</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выразительно, целыми словами. Просматривают отрывок видеофильма. Читают отрывок по ролям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бегло, выразительно, осознанно. Просматривают отрывок видеофильма. Читают отрывок по ролям. Используют элементы драматизации. Рассказывают, что узнали о Петрике из этого отрывк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4,5 Дружба дете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отрывков правильно, осознанно, бегло, выразительно, целыми словами. Просмотр отрывка видеофильма. Работа над выборочным чтением. Ответы на вопросы учителя. Выражение отношения к поступкам героев.  Краткий пересказ отрывк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выразительно, целыми словами. Просматривают отрывок видеофильма. Рассказывают, как произошло знакомство девочки с семьёй Петрика. Рассказывают о дружбе Петрика с Эвелиной. Выражают свое отношение к поступкам героев и событиям (с помощью учителя). Кратко пересказывают отрывок с опорой на иллюстративный и видео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бегло, выразительно, выборочно. Просматривают отрывок видеофильма. Рассказывают, как произошло знакомство девочки с семьёй Петрика. Рассказывают о дружбе Петрика с Эвелиной. Подтверждают ответы на вопросы учителя фактами из текста. Кратко пересказывают отрывок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6,7 Юноша и девушк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отрывков правильно, осознанно, бегло, выразительно, целыми словами. Работа над выборочным чтением. Работа над характеристикой героев повести с помощью текста, иллюстраций, видеоматериал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вслух правильно, выразительно, целыми словами. Объясняют сложные для понимания выражения: </w:t>
            </w:r>
            <w:r>
              <w:rPr>
                <w:i/>
                <w:iCs/>
              </w:rPr>
              <w:t xml:space="preserve">Пётр, ставший уже юношей, вырос, как тепличный цветок… </w:t>
            </w:r>
            <w:r>
              <w:rPr/>
              <w:t>с помощью учителя. Характеризуют героев повести (как изменились Эвелина, Пётр, как они выглядели внешне) по плану и вопросам учителя, а также используя иллюстрации и видео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отрывок бегло, выразительно, выборочно. Объясняют сложные для понимания выражения: </w:t>
            </w:r>
            <w:r>
              <w:rPr>
                <w:i/>
                <w:iCs/>
              </w:rPr>
              <w:t>Пётр, ставший уже юношей, вырос, как тепличный цветок…</w:t>
            </w:r>
            <w:r>
              <w:rPr/>
              <w:t xml:space="preserve"> Характеризуют героев повести (как изменились Эвелина, Пётр, как они выглядели внешне). Определяют, почему Петру было сложно и тяжело в обществе молодёжи. Приводят примеры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8,9  Разговор матери и Максим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отрывков правильно, осознанно, бегло, выразительно, целыми словами. Рассуждение о мыслях главных героев. Работа над выборочным чтением. Работа над пересказом содержания прочитанн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Рассказывают, какие мечты волновали Эвелину, что испугало Эвелину в её мыслях о будущем. Пересказывают кратко отдельные части произведения, доступные по изображаемым события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бегло, выразительно, выборочно. Рассказывают, какие мечты волновали Эвелину, что испугало Эвелину в её мыслях о будущем, каким ей представилось будущее Петра. Рассуждают о решении Эвелины. Кратко пересказывают отрывк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10 Объяснение в любв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Просмотр отрывка из кинофильма. Рассуждают о мыслях главных героев. Подтверждение ответов на вопросы примерами из текста. Работа над выборочным чтением. Работа над пересказом содержания прочитанн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слух правильно, выразительно, целыми словами. Просматривают отрывок из кинофильма. Пересказывают отдельные части произведения, доступные по изображаемым события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бегло, выразительно, выборочно.  Просматривают отрывок из кинофильма. Рассуждают о том, какие чувства волновали Петра, почему он ушёл от общества и бродил в одиночестве. Подтверждают примерами из текста ответы на вопросы: о чём и о ком задумалась Эвелина, что было главным в объяснении Эвелины и Петра.  Пересказывают прочитанно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гл.11,эпилог.</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отрывка правильно, осознанно, бегло, выразительно, целыми словами. Просмотр отрывка видеофильма. Рассуждение о чувствах героев. Сравнение героев в детские и юношеские годы. Определение основной мысли повести. Высказывание своего мнения о прочитанном.  Коллективное обсуждение произве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правильно, выразительно, целыми словами. Просматривают отрывок видеофильма. Сравнивают героев повести в детские и юношеские годы, используя план и вопросы учителя. Определяют, какие эпизоды повести понравились больше всего. Высказывают своё мнение о прочитанном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бегло, выразительно, выборочно. Просматривают отрывок видеофильма. Рассуждают о чувствах Петра и о том, какое впечатление произвела его игра на общество. Подтверждают свои ответы примерами из текста. Определяют, какие эпизоды повести понравились больше всего. Рассказывают о своём отношении к героям повести. Сравнивают героев повести в детские и юношеские годы. Высказывают своё мнение о прочитанном. Коллективно обсуждают произведе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Г. Короленко. Повесть  «Слепой музыкант» Анализ иллюстрации. Тест по пройденному произведени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с иллюстративным материалом, рисунками обучающихся, видеоматериалом. Ответы на вопросы учителя. Выполнение теста, демонстрация усвоенных знаний.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Отвечают на вопросы учителя, подтверждая свои ответы примерами из текста, Участвуют в беседе, используя иллюстративный, видеоматериал, рисунки. Выполняют тест дифференцированно</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Анализируют произведение и иллюстративный материал, отвечают на вопросы учителя, подтверждая свои ответы примерами из текста, видеоматериалом. Выполняют задания теста, демонстрируют усвоенные зн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Горьки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Чтение и пересказ биографии и основных фактов из жизни и творчества М.Горького. Просмотр видеофильма по биографии. Выборочное чтение. Ответы на вопросы учителя по тексту. Беседа о знакомых обучающимся произведениях М. Горького. Самостоятельное составление вопросов по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М. Горького. Пересказывают биографию, используя опорные схемы, даты, наглядный материал. Отвечают на вопросы (с помощью учителя). Рассказывают о детских и юношеских годах писателя, с опорой на план и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М. Горького. Составляют вопросы к биографии и отвечают на них. Выборочно читают текст. Отвечают на вопросы учителя по тексту, подтверждая ответы фактами из текста. Рассказывают о детских и юношеских годах писа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 Горький. Рассказ  «Макар Чудра» (отрывок)</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Работа над выборочным чтением. Анализ текста по вопросам учителя. Работа с иллюстративным и видеоматериалом. Работа над трудными для понимания и незнакомыми словами и выражениями. Краткий пересказ</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Находят в тексте незнакомые слова, учатся объяснять их, опираясь на текст (с помощью учителя). Отмечают черты характера Лойко при чтении текста, используя помощь учителя. Участвуют в беседе, используя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бегло, выразительно. Отмечают черты характера Лойко при чтении текста. Определяют, какой момент жизни цыганского табора изображён на иллюстрации. Выделяют незнакомые слова и дают им объяснения (с помощью учителя). Коллективно составляют план пересказа. Кратко пересказывают отрывок по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М.Горький. Рассказ «Макар Чудра». Мастерство М. Горького при описании своих героев в произведении «Макар Чудр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Характеристика героев. Составление словесного портрета. Определение основной мысли произведения. Высказывание своего мнения о прочитанном. Коллективное обсуждение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Определяют с помощью учителя, какими сравнениями пользуется автор при описании внешности Лойко. Составляют словесный портрет Радды с помощью учителя. Выражают свое отношение к поступкам героев и событиям (с помощью учителя). Читают по роля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Характеризуют героев. Составляют словесный портрет главных героев. Определяют, какими сравнениями пользуется автор при описании внешности Лойко. Составляют словесный портрет Радды. Читают текст по ролям, выборочно. Высказывают своё мнение о прочитанном. Коллективно обсуждают произведе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А.П. Чехов. Рассказ  «Толстый и тонки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рассказывание отрывков из произведения. Анализ прочитанного произведения. Характеристика персонажей и их поступков. Коллективное обсуждение, высказывание собственного мнения. Работа с иллюстративным материалом, рисунками обучающихся. Работа с выставкой книг, дневником внеклассного чтения, уголком внеклассного чт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оступные задания по прочитанному тексту. Определяют главных героев рассказа. Выражают свое отношение к поступкам героев и событиям (с помощью учителя). Рассматривают  иллюстративный материал, свои рисунки. Кратко пересказывают с опорой на план и вопросы учителя. Принимают участие в организации выставки книг, заполняют дневники внеклассного чте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борочно читают, рассказывают отрывки из произведения. Анализируют прочитанное произведение. Характеризуют персонажи и их поступки. Коллективно обсуждают, высказывают своё мнение о прочитанном. Рассматривают  иллюстративный материал, свои рисунки, поясняют их. Организуют выставку книг, заполняют дневники внеклассного чт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 А. Есени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Чтение и пересказ биографии и основных фактов из жизни и творчества С. А. Есенина. Просмотр видеофильма по биографии. Ответы на вопросы учителя по тексту.  Беседа о знакомых обучающимся произведениях С. А. Есенина. Самостоятельное составление вопросов по тексту. Обсуждение обучающимся известных произведений С. А. Есенин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С. А. Есенина. Просматривают видеофильм по биографии С. А. Есенин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С. А. Есенина. Просматривают видеофильм по биографии С. А. Есенина. Составляют вопросы к биографии и отвечают на них. Отвечают на вопросы учителя по тексту, подтверждая свои ответы фактами из текста. Кратко пересказывают биографию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 А. Есенин. Стихотворение «Спит ковыль…»</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произведения искусства, музыку. Просмотр видеоклипа с песней на стихотворение «Спит ковыль». Работа над техникой чтения. Работа над выразительным чтением. Работа над словами и выражениями, сложными для понимания. Выборочное чтение. Словесное рисование. Работа над средствами художественной выразительности. Раскрытие темы красоты русской природы и любви к родной земле в поэзии С. А. Есенина. Заучивание стихотворения наизусть</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стихотворение правильно, выразительно, целыми словами. Просматривают видеоклип с песней на стихотворение «Спит ковыль». Учат стихотворение наизусть (объём текста с учётом особенностей обучающихся). Находят в тексте незнакомые выражения: </w:t>
            </w:r>
            <w:r>
              <w:rPr>
                <w:i/>
                <w:iCs/>
              </w:rPr>
              <w:t>спит ковыль, плачут вербы, шепчут тополя, окрик журавлиный</w:t>
            </w:r>
            <w:r>
              <w:rPr/>
              <w:t>, учатся объяснять их, опираясь на текст (с помощью учителя). Находят в тексте строки, в которых выражена любовь поэта к родине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седуют с опорой на иллюстративный материал, произведения искусства, музыку. Читают стихотворение правильно, выразительно, целыми словами, выборочно. Просматривают видеоклип с песней на стихотворение «Спит ковыль». Выделяют незнакомые выражения: </w:t>
            </w:r>
            <w:r>
              <w:rPr>
                <w:i/>
                <w:iCs/>
              </w:rPr>
              <w:t>спит ковыль, плачут вербы, шепчут тополя, окрик журавлиный</w:t>
            </w:r>
            <w:r>
              <w:rPr/>
              <w:t xml:space="preserve"> и дают им объяснения (с помощью учителя). Находят в тексте строки, в которых выражена любовь поэта к родине. Выполняют словесное рисование. Отвечают на вопросы учителя, подтверждая свои ответы строками из стихотворения. Заучивают стихотворение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 А. Есенин. Стихотворение «Порош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произведения искусства, музыку. Прослушивание аудиозаписи стихотворения. Работа над техникой чтения. Работа над выразительным чтением. Работа над словами и выражениями, сложными для понимания. Выборочное чтение. Словесное рисование. Работа над средствами художественной выразительности. Раскрытие темы красоты русской природы и любви к родной земле в поэзии С. А. Есенин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Прослушивают аудиозапись стихотворения. Выполняют словесное рисование, рассказывают, какую картину представляют, читая это стихотворение. Находят в тексте незнакомые слова, учатся объяснять их, опираясь на текст (с помощью учителя). Участвуют в беседе, используя иллюстративный материал. Учат стихотворение наизусть (объём текста с учётом особенностей обучающихс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произведения искусства, музыку. Прослушивают аудиозапись стихотворения. Читают стихотворение плавно, спокойно, задумчиво. Выполняют словесное рисование, рассказывают, какую картину представляют, читая это стихотворение. Находят сравнения, которые автор использует для изображения зимней природы. Определяют, какие звуки подчёркивают тишину зимнего леса. Выделяют незнакомые слова и дают им объяснения (с помощью учителя). Заучивают стихотворение наизуст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 А. Есенин. Стихотворение «Отговорила роща золота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произведения искусства, музыку. Прослушивание аудиозаписи песни на стихотворение С.Есенина «Отговорила роща золотая…» Работа над техникой чтения. Работа над выразительным чтением. Работа над словами и выражениями, сложными для понимания. Выборочное чтение. Раскрытие темы красоты русской природы и любви к родной земле в поэзии С. А. Есенина. Словесное рисова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Прослушивают аудиозапись песни на стихотворение С.Есенина «Отговорила роща золотая…» Находят в тексте незнакомые слова, учатся объяснять их, опираясь на текст (с помощью учителя). Участвуют в беседе, используя иллюстративный материал. Находят сравнения, которыми пользуется поэт в этом стихотворении с помощью учителя. Прослушивают песни на стихи С.Есенин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Беседуют с опорой на иллюстративный материал, произведения искусства, музыку. Прослушивают аудиозапись песни на стихотворение С.Есенина «Отговорила роща золотая…» Читают стихотворение выразительно, целыми словами, выборочно, тихим печальным голосом. Находят сравнения, которыми пользуется поэт в этом стихотворении. Находят слова, которые передают грусть поэта об ушедшем лете, о прошедшей молодости. Выделяют незнакомые слова и дают им объяснения (с помощью учител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П. Платон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Чтение и пересказ биографии и основных фактов из жизни и творчества А.П. Платонова.  Самостоятельное составление вопросов по тексту. Ответы на вопросы учителя по тексту. Беседа о знакомых обучающимся произведениях А.П. Платонов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А.П. Платонова. Кратко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А.П. Платонова. Просматривают презентацию по биографии. Составляют вопросы к биографии и отвечают на них. Отвечают на вопросы учителя по тексту, подтверждая свои ответы фактами из текста. Кратко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П. Платонов. Сказка «Разноцветная бабочка». Материнская любовь в сказк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техникой чтения. Работа над выразительным чтением. Выборочное чтение. Ответы на вопросы учителя по тексту. Раскрытие темы материнской любви в сказк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слух правильно, выразительно, целыми словами. Отвечают на вопросы учителя по теме, используя иллюстрации и подтверждая ответы словами из текста. Определяют главную мысль сказки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казку правильно, бегло, выразительно, выборочно. Отвечают на вопросы учителя, подтверждая ответы строками из текста. Рассказывают, о чём больше всего жалела мать при встрече с сыном и какое чудо совершила материнская любов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Сравнение сказки А. П. Платонова с реальной жизнь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Ответы на вопросы учителя по тексту. Самостоятельное составление вопросов по тексту. Пересказ</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казку правильно, бегло, выразительно, выборочно. Пересказывают отдельные части произведения, доступные по изображаемым событиям. Отвечают на вопросы учителя по тексту. Находят в сказке описание реальной жизн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казку правильно, бегло, выразительно, выборочно. Отвечают на вопросы учителя по тексту. Самостоятельно составляют вопросы по тексту. Пересказывают. Приводят примеры из жизни или книг. Находят в сказке описание реальной жизни, отмечают сказочные момент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Н. Толсто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Чтение и пересказ биографии и основных фактов из жизни и творчества А.Н. Толстого.   Просмотр видеофильма по биографии. Ответы на вопросы учителя по тексту.  Беседа о знакомых обучающимся произведениях А.Н. Толстого. Самостоятельное составление вопросов по тексту. Обсуждение известных обучающимся произведений А. Н. Толст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А.Н. Толстого. Просматривают видеофильм по биографии А.Н.Толстого.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А.Н. Толстого. Просматривают видеофильм по биографии А.Н.Толстого. Составляют вопросы к биографии и отвечают на них. Отвечают на вопросы учителя по тексту, подтверждая свои ответы фактами из текста. Кратко пересказывают биографию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Н. Толстой. Рассказ «Русский характер» гл.1</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Озаглавливание части рассказа. Ответы на вопросы учителя по тексту. Самостоятельное составление вопросов по тексту. Пересказ части рассказ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слух, целыми словами, выразительно. Отвечают на вопросы (с помощью учителя). Составляют вопросы по тексту с помощью учителя. Озаглавливание данной части рассказа с помощью учителя. Пересказывают с опорой на вопросы учителя и план</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слух, правильно, бегло, выразительно, осознанно. Находят описание внешности героя до его ранения. Отвечают на вопросы учителя по тексту, подтверждая свои ответы фактами из текста. Озаглавливают данную часть рассказа. Передают содержание данной части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Н. Толстой. Рассказ «Русский характер» гл.2 Чувства Егора Дрёмова в родном дом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Чтение по ролям.  Работа над выборочным чтением. Анализ текста по вопросам учителя. Составление плана. Озаглавливание данной части рассказа. Работа над характеристикой героев. Составление словесного портрет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по ролям. Пересказывают текст по плану. Выражают свое отношение к поступкам героев и событиям (с помощью учителя). Участвуют в беседе, используя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выборочно, по ролям. Отвечают на вопросы учителя по тексту. Подтверждают свои ответы словами из текста. Составляю план данной части и озаглавливают её. Пересказывают текст по плану. Характеризуют героев. Составляют их словесный портре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Н. Толстой.  Рассказ «Русский характер» гл.3 Тестовые задания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Озаглавливание частей текста. Формирование умения излагать текст, располагая смысловые части в соответствии с планом. Определение основной мысли произведения. Раскрытие темы силы человеческого характера в произведении. Высказывание своего мнения о прочитанном.  Коллективное обсуждение произведения. Выполнение тестовых зада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вслух, выразительно, целыми словами. Пересказывают отдельные части произведения, доступные по изображаемым событиям. Выделяют  тему произведения, участвуют  в обсуждении. Определяют основную мысль произведения с помощью учителя. Кратко пересказывают текст по плану. Выполняют тестов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вслух, правильно, выразительно, бегло, осознанно. Озаглавливают части текста. Пересказывают данную часть рассказа по плану. Определяют основную мысль произведения. Рассуждают, почему рассказ называется «Русский характер». Находят и зачитывают, в каких словах рассказа заключается его главная мысль. Высказывают своё мнение о прочитанном. Коллективно обсуждают произведение.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Рассказы о Великой Отечественной войн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рассказывание отрывков из произведения. Характеристика персонажей и их поступков. Коллективное обсуждение, высказывание собственного мнения. Работа с иллюстративным и видеоматериалом, рисунками обучающихся. Организация работы в парах, командах. Работа с выставкой книг, дневником внеклассного чтения. Высказывание впечатления от прочитанного, выражение своего отношения к героя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внеклассную литературу целыми словами, выразительно. Выполняют доступные задания по прочитанным произведениям. Выражают свое отношение к поступкам героев и событиям (с помощью учителя). Участвуют в обсуждении, используя иллюстративный и видеоматериал. Оказывают помощь в организации выставки книг, оформлении уголка внеклассного чтени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внеклассную литературу под контролем учителя, участвуют в обсуждении прочитанного произведения. Работают с выставкой книг, дневником внеклассного чтения. Высказывают впечатления о прочитанных произведениях, выражают свое отношение к героям. Коллективно обсуждают, высказывают собственное мнение, опираясь на иллюстративный и видеоматериал. Работают в парах, командах. Организуют выставку книг, работают с дневником внеклассного чтения, уголком внеклассного чт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Заболоцки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Чтение и пересказ биографии и основных фактов из жизни и творчества Н. А. Заболоцкого. Выборочное чтение. Ответы на вопросы учителя по тексту. Беседа о знакомых произведениях Н. А. Заболоцк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Читают биографию  Н.А. Заболоцкого.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биографию  Н.А. Заболоцкого. Составляют вопросы к биографии и отвечают на них. Выборочно читают текст. Отвечают на вопросы учителя по тексту.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Н. А. Заболоцкий. Стихотворение «Некрасивая девочка». Поэт о красоте человека в стихотворении. Проверочный тест по теме</w:t>
            </w:r>
            <w:r>
              <w:rPr>
                <w:b/>
                <w:bCs/>
              </w:rPr>
              <w:t xml:space="preserve"> «</w:t>
            </w:r>
            <w:r>
              <w:rPr/>
              <w:t>Произведения русских писателей 1-й половины XX век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Ответы на вопросы учителя по тексту. Самостоятельное составление вопросов по тексту. Работа над выразительным чтением. Анализ стихотворения по вопросам учителя. Описание внешнего вида девочки. Рисование устных иллюстраций к стихотворению. Составление рассуждений о красоте души, о внешней красоте человека. Обмен мнениями, коллективное обсуждение. Проверочный тест по теме</w:t>
            </w:r>
            <w:r>
              <w:rPr>
                <w:b/>
                <w:bCs/>
              </w:rPr>
              <w:t xml:space="preserve"> «</w:t>
            </w:r>
            <w:r>
              <w:rPr/>
              <w:t>Произведения русских писателей 1-й половины XX век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Выражают свое отношение к поступкам героев и событиям (с помощью учителя).  Отвечают на вопросы с помощью учителя. Описывают внешний вид и характер девочки. Выполняют дифференцированный проверочный тест, применяя полученные по теме зн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выразительно, бегло, осознанно. Определяют, о чём рассказывается в первой части стихотворения. Описывают девочку. Подбирают к иллюстрации строчки из стихотворения. Определяют, о чём рассуждает автор во второй части стихотворения, что говорит поэт о красоте человека. Доказывают, что «некрасивая девочка» прекрасна. Определяют, в чём её истинная красота. Выполняют проверочный тест, применяя полученные по теме зн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изведения русских писателей 2-й половины XX века – 36 час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К. Г. Паустовски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К.Г. Паустовского. Чтение и пересказ биографии и основных фактов из жизни и творчества К.Г. Паустовского. Выборочное чтение. Самостоятельное составление вопросов. Ответы на вопросы учителя по тексту. Беседа о знакомых обучающимся произведениях К. Г. Паустовского</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биографию  К.Г. Паустовского. Просматривают видеофильм по биографии К.Г. Паустовского. Пересказывают биографию,  используя опорные схемы, даты, наглядный материал. Отвечают на вопросы (с помощью учителя). Вспоминают ранее прочитанные произведения К.Г. Паустовского</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биографию  К.Г. Паустовского. Просматривают видеофильм по биографии К.Г. Паустовского.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 Вспоминают ранее прочитанные произведения К.Г. Паустовског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К. Г. Паустовский. Рассказ  «Телеграмма» (в сокращении) гл.1</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Просмотр отрывка из видеофильма. Чтение по ролям. Работа над выборочным чтением. Ответы на вопросы учителя. Работа с иллюстративным и видеоматериалом. Описание внешнего вида, характера и поступков герое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целыми словами, выразительно. Выражают свое отношение к поступкам героев и событиям (с помощью учителя). Просматривают отрывок из кинофильма. Характеризуют героев с опорой на вопросы учителя. Анализируют текст с опорой на вопросы учителя и видео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правильно, бегло, выразительно, выборочно, по ролям.  Рассуждают, какое чувство вызвало описание жизни Катерины Петровны, кто виноват в её одиночестве. Определяют, как это одиночество выражено в иллюстрации. Просматривают отрывок из кинофильма. Характеризуют героев. Заучивают наизусть отрывка с начала рассказа и кончая словами «Пастуший рожок затих до весн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К. Г. Паустовский. Рассказ  «Телеграмма» гл.2 Главная мысль рассказ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скрытие темы одиночества в произведении. Составление словесного портрета. Просмотр отрывка видеофильма. Работа над основной мыслью произведения. Высказывание своего мнения о прочитанном. Коллективное обсуждение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тают рассказ. С помощью вопросов учителя определяют, какие чувства вызвали письма матери у Насти. Просматривают отрывок из кинофильма. Объясняют выражения: </w:t>
            </w:r>
            <w:r>
              <w:rPr>
                <w:i/>
                <w:iCs/>
              </w:rPr>
              <w:t>непоправимая вина, невыносимая тяжесть.</w:t>
            </w:r>
            <w:r>
              <w:rPr/>
              <w:t xml:space="preserve"> Выделяют  тему произведения с помощью учител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ределяют, какие чувства вызвали письма матери у Насти, почему они были «безмолвным укором». Отвечают на вопросы учителя по тексту. Просматривают отрывок из кинофильма. Объясняют выражения: </w:t>
            </w:r>
            <w:r>
              <w:rPr>
                <w:i/>
                <w:iCs/>
              </w:rPr>
              <w:t>непоправимая вина, невыносимая тяжесть.</w:t>
            </w:r>
            <w:r>
              <w:rPr/>
              <w:t xml:space="preserve"> Высказывают своё мнение о прочитанном. Коллективно обсуждают произведе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 И. Фраерма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Р.И. Фраермана. Чтение и пересказ биографии и основных фактов из жизни и творчества Р.И. Фраермана. Выборочное чтение. Самостоятельное составление вопросов. Ответы на вопросы учителя по тексту. Беседа о знакомых обучающимся произведениях Р.И. Фраерман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биографию  Р.И. Фраермана. Просматривают видеофильм по биографии Р.И. Фраермана. Пересказывают биографию,  используя опорные схемы, даты, наглядный материал. Отвечают на вопросы (с помощью учителя). Вспоминают ранее прочитанные произведения Р.И. Фраерман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биографию  Р.И. Фраермана. Просматривают видеофильм по биографии Р.И. Фраермана.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 Вспоминают ранее прочитанные произведения Р.И. Фраерман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И. Фраерман. Повесть  «Дикая собака Динго, или повесть о первой любви» гл. 1 Знакомство с главными героям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Просмотр отрывка из кинофильма. Чтение по ролям. Работа над выборочным чтением. Отвечают на вопросы учителя по текст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Просматривают отрывок из кинофильма. Определяют с помощью учителя, какие чувства вызвало у Тани письмо отца. Определяют, как иллюстрация дала понять, что разговор Тани с матерью был нелёгким. Пересказывают текст с опорой на план и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бегло, выборочно. Просматривают отрывок из кинофильма. Отвечают на вопросы учителя по тексту. Придумывают заголовок к отрывку и пересказывают его содерж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И. Фраерман. Повесть  «Дикая собака Динго, или повесть о первой любви» гл. 2. Чтение и пересказ главы повест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текста. Просмотр отрывка кинофильма. Работа с иллюстративным и видеоматериалом. Характеристика героев. Составление словесного портрета. Озаглавливание частей текста. Пересказ отрывк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выразительно, целыми словами. Просматривают отрывок из кинофильма. Рассказывают, что сделал Филька, чтобы развеселить Таню. Выражают свое отношение к поступкам героев и событиям (с помощью учителя). Кратко пересказывают отрывок, используя иллюстративный и видео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бегло, выразительно. Просматривают отрывок из кинофильма. Отвечают на вопросы учителя, подтверждая свои ответы фактами из текста. Озаглавливают отрывок и пересказывают его содерж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И.Фраерман.  «Дикая собака Динго, или повесть о первой любви» гл.3 Анализ главы</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Работа над выборочным чтением. Анализ текста по вопросам учител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Отвечают на вопросы по тексту с помощью учителя. Кратко пересказывают отрывок по плану и вопросам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выборочно. Объясняют, чем было вызвано волнение Тани перед Новым годом. Рассказывают, кого с нетерпением ждала Таня к себе в гости. Объясняют поведение Фильки на уроке, в гостях у Тани. Отвечают на вопросы учителя по тексту, подтверждая свои ответы фактами из текста. Озаглавливают отрывок и пересказывают его содерж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И. Фраерман. Повесть «Дикая собака Динго, или повесть о первой любви» гл. 4 Характеристика главной героин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Работа над характеристикой героини по плану. Составление словесного портрета. Деление отрывка на части и озаглавливание их. Пересказ отрывка по плану</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Рассказывают о происшествии на катке. Определяют черты характера Тани с помощью учителя. Оценивают поведение ребят. Зачитывают описание бурана. Выражают свое отношение к поступкам героев и событиям (с помощью учителя). Кратко пересказывают отрывок по плану и вопросам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выборочно. Рассказывают о происшествии на катке. Определяют черты характера Тани. Оценивают поведение ребят. Зачитывают описание бурана. Делят отрывок на части, озаглавливают его и пересказывают его содержание. Подбирают слова для характеристики Тан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И. Фраерман. Повесть  «Дикая собака Динго, или повесть о первой любви» гл. 5 Оценка поведения детей. Изображение чувства грусти в повести. Тестовые зад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сновной мысли произведения. Просмотр фрагментов видеофильма. Раскрытие темы первой любви в произведении. Раскрытие темы дружбы, взаимовыручки в произведении. Высказывание своего мнения о прочитанном.  Коллективное обсуждение произведения. Выполнение тестовых заданий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Просматривают отрывки видеофильма. Кратко пересказывают отрывок по плану и вопросам учителя. Выделяют тему произведения, участвуют в обсуждении.  Читают текст правильно, выразительно, целыми словами. Обсуждают произведение, опираясь на вопросы учителя. Выделяют тему произведения, участвуют в обсуждении. Выполняют тестов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осознанно, бегло, выразительно, целыми словами. Просматривают отрывки видеофильма. Озаглавливают отрывок и пересказывают его содержание. Читают текст. Определяют основную мысль произведения. Раскрывают тему дружбы, взаимовыручки в произведении. Высказывают своё мнение о прочитанном. Коллективно обсуждают произведение.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А. Кассиль.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Чтение и пересказ биографии и основных фактов из жизни и творчества  Л.А. Кассиля.               Ответы на вопросы учителя по тексту.  Беседа о знакомых обучающимся произведениях Л.А. Кассиля.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Л.А. Кассиля.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Л.А. Кассиля.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А. Кассиль.  Рассказ «Пекины бутсы» гл. 1. Описание внешности Пек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Чтение по ролям. Выборочное чтение. Ответы на вопросы учителя по тексту. Работа с иллюстративным материал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вслух, правильно, целыми словами. Рассказывают о характере Пеки, приводя примеры из текста. Описывают внешность Пеки. Выражают свое отношение к поступкам героев и событиям (с помощью учителя). Кратко пересказывают текст по плану и вопросам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выборочно, по ролям.  Находят в тексте слова и выражения, служащие для описания внешности Пеки. Рассказывают о характере Пеки, приводя примеры из текста. Озаглавливают данную часть рассказа. Рассказывают содержание рассказа близко к текст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А. Кассиль.  Рассказ «Пекины бутсы» гл. 2 Анализ главы</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текста рассказа. Озаглавливание частей текста. Работа над пересказом. Определяют основную мысль произведения. Высказывание своего мнения о прочитанном.  Коллективное обсуждение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целыми словами. Пересказывают отдельные части произведения, доступные по изображаемым событиям. Отвечают на вопросы с помощью учителя. Выделяют  тему произведения с помощью учител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Перечисляют, какие попытки предпринимал Пека, чтобы избавиться от своих бутс, чем закончились эти попытки. Отвечают на вопросы учителя по тексту, приводя примеры из текста. Озаглавливают части текста. Пересказывают. Определяют основную мысль произвед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Л. А. Кассиль.  Рассказ «Пекины бутсы». Характеристика Пеки Дементьева (по плану). Тест по пройденному произведени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характеристикой героя. Составление характеристики по плану. Составление словесного портрета. Работа над основной мыслью произведения. Высказывание своего мнения о прочитанном.  Коллективное обсуждение произведения. Выполнение тестовых зада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ражают свое отношение к поступкам героев и событиям (с помощью учителя). Составляют словесный портрет героев, опираясь на план (с помощью учителя). Выполняют тестов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Характеризуют героя. Коллективно составляют характеристику по плану. Составляют словесный портрет главных героев. Высказывают своё мнение о прочитанном. Коллективно обсуждают произведение.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Т. Твардовский.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Чтение и пересказ биографии и основных фактов из жизни и творчества А.Т. ТвардовскогоОтветы на вопросы учителя по тексту.  Беседа о знакомых обучающимся произведениях А.Т. Твардовского.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А.Т. Твардовского.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А.Т. Твардовского.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Твардовский. Поэма  «Василий Тёркин» (отрывок «Гармонь»). Фронтовая жизнь</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Совершенствование техники чтения. Выразительное чтение. Работа над основной мыслью произведения.  Раскрытие темы подвига в поэме. Высказывание своего мнения о прочитанном. Коллективное обсуждение произведения. Заучивание наизусть отрывка из поэмы</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выразительно, целыми словами. Учат стихотворение наизусть (объём текста с учётом особенностей обучающихся). Выделяют  тему произведения с помощью учителя, участвуют  в обсуждении</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бегло, выразительно, выборочно. Беседуют с опорой на иллюстративный материал. Определяют основную мысль произведения. Рассуждают о теме подвига в поэме. Высказывают своё мнение о прочитанном. Коллективно обсуждают произведение. Заучивают наизусть отрывок</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Твардовский. Поэма  «Василий Тёркин» (отрывок «Гармонь»). Выразительное чтение и анализ главы «Гармонь»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Просмотр отрывка из кинофильма. Чтение по ролям. Работа над выборочным чтением. Анализ текста по вопросам учителя. Работа с иллюстративным материал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Просматривают отрывок из кинофильма. Отвечают на вопросы по содержанию с помощью учителя. Анализируют текст, опираясь на вопросы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Читают по ролям, выборочно. Просматривают отрывок из кинофильма. Отвечают на вопросы учителя, подтверждая ответы строками из стихотворения. Работают с иллюстративным материал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Твардовский. Поэма  «Василий Тёркин».  Подвиг Тёркина в отрывке «Кто стрелял»</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отрывка. Работа над характеристикой героя. Оценка поступков героев. Составление словесного портрета. Озаглавливание части текста. Краткий пересказ</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отрывок. Пересказывают отдельные части произведения, доступные по изображаемым событиям.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отрывок. Характеризуют героя. Составляют словесный портрет. Делят отрывок на части и озаглавливают их. Кратко пересказыв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Твардовский. Поэма  «Василий Тёркин». Характеристика Василия Тёркина (отрывок «В наступлении» А. Твардовского). Тест по пройденному произведению</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сновной мысли произведения. Раскрытие темы подвига в поэме. Высказывание своего мнения о прочитанном. Коллективное обсуждение произведения. Заучивание наизусть отрывка из поэмы. Выполнение тестовых заданий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Учат стихотворение наизусть (объём текста с учётом особенностей обучающихся). Составляю т характеристику главного героя с помощью учителя. Определяют основную мысль произведения с помощью учителя. Обсуждают произведение, опираясь на вопросы учителя. Выполняют тестовые задания дифференцировано</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Определяют основную мысль произведения. Рассуждают о теме подвига в поэме. Составляют характеристику главного героя. Высказывают своё мнение о прочитанном. Коллективно обсуждают произведение. Заучивают наизусть отрывок из поэмы.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М. Шукши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видеофильма по биографии В.М. Шукшина.               Чтение и пересказ биографии и основных фактов из жизни и творчества В.М. Шукшина. Выборочное чтение. Ответы на вопросы учителя по тексту.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В.М. Шукшин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видеофильм по биографии. Читают биографию  В.М. Шукшина.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 Кратко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М. Шукшин. Рассказ «Гринька Малюгин» гл.1 Оценка поступка главного геро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Чтение по ролям. Выборочное чтение. Анализ текста по вопросам учител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по ролям. Рассказывают о Гриньке Малюгине: где жил, кем работал, как относился к работе. Определяют, как иллюстрация передаёт опасность, которая грозила Гриньке. Сравнивают, как вели себя при пожаре Гринька и остальные люди.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бегло, выразительно, выборочно, по ролям. Рассказывают о Гриньке Малюгине: где жил, кем работал, как относился к работе. Дают оценку поступку главного героя. Доказывают своё мнение. Определяют, как иллюстрация передаёт опасность, которая грозила Гриньке. Сравнивают, как вели себя при пожаре Гринька и остальные люди. Озаглавливают данную часть рассказа и передают её краткое содержание. Рассказывают подробно об эпизоде с горящей машиной.</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М. Шукшин. Рассказ «Гринька Малюгин» гл.2 Характеристика главного геро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с иллюстративным материалом. Просмотр видеофрагмента фильма. Работа над характеристикой героя. Раскрытие темы подвига в произведении. Составление словесного портрета. Озаглавливание частей текста. Работа над пересказ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осматривают видеофрагмент. Подтверждают примерами из текста, что Гринька был большим фантазёром. Пересказывают отдельные части произведения, доступные по изображаемым событиям.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осматривают видеофрагмент. Подтверждают примерами из текста, что Гринька был большим фантазёром. Рассуждают о том, почему Гринька не рассказал правду. Определяют, как отнеслись к его рассказу больные в палате. Работают с иллюстративным материалом. Составляют характеристику главного героя по плану. Рассуждают о подвиге главного героя. Составляют словесный портре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М. Шукшин. Рассказ «Гринька Малюгин» гл.3 Главная мысль рассказ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е чтение рассказа. Работа над основной мыслью произведения. Высказывание своего мнения о прочитанном. Коллективное обсуждение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выразительно, целыми словами. Зачитывают описание внешности Гриньки в первой части, определяют, в чём заключалась его красота как человека, используя помощь учителя.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бегло. Зачитывают, какую оценку дали Гриньке товарищи по палате. Зачитывают описание внешности Гриньки в первой части, определяют, в чём заключалась его красота как человека. Высказывают своё мнение о прочитанном. Коллективно обсуждают произведе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В. М. Шукшин. Рассказ «Сильные идут дальш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борочное чтение, рассказывание отрывков из произведений. Анализ прочитанных произведений. Характеристика персонажей и их поступков. Коллективное обсуждение, высказывание собственного мнения. Организация работы в парах, командах. Работа с выставкой книг, дневником внеклассного чтения, уголком внеклассного чт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борочно читают отрывки из прочитанных произведений. Высказывают своё отношение к поступкам героев (в доступной форме). Заполняют дневники для внеклассного чтения Оказывают помощь в организации выставки книг, оформлении уголка внеклассного чтени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борочно рассказывают отрывки из прочитанных  произведений. Анализируют  прочитанное произведение. Дают оценку поступков главных героев. Оформляют  выставку книг для внеклассного чтения, заполняют дневники для внеклассного чт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 П. Астафье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Чтение и пересказ биографии и основных фактов из жизни и творчества В.П. Астафьева.               Ответы на вопросы учителя по тексту.  Беседа о знакомых обучающимся произведениях В. П. Астафьева.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В.П. Астафьев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В.П. Астафьева.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П. Астафьев. «Далёкая и близкая сказка» (глава из повести «Последний поклон»). Искусство музыки в рассказе</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Чтение по ролям.  Работа над выборочным чтением. Анализ текста по вопросам учителя. Работа с иллюстративным материалом. Работа над характеристикой героя. Раскрытие темы грусти, одиночества в произведении. Составление словесного портрет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Рассказывают, что вспоминал мальчик, слушая игру на скрипке. Выражают свое отношение к поступкам героев и событиям (с помощью учителя). Участвуют в беседе, используя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текст произведения, соблюдают интонацию. Рассказывают, что вспоминал мальчик, слушая игру на скрипке. Находят ответы на вопросы в тексте рассказа, используют иллюстрацию. Рассуждают о сходстве Васи и его жилища. Выборочно читают. Характеризуют героя. Составляют словесный портре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П. Астафьев. «Далёкая и близкая сказка» (глава из повести «Последний поклон»).  Пересказ и анализ произведе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Деление текста на части. Озаглавливание частей текста. Работа над пересказом. Работа над основной мыслью произведения. Высказывание своего мнения о прочитанном.  Коллективное обсуждение произвед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Отвечают на вопросы по содержанию рассказа с помощью учителя. Пересказывают отдельные части произведения, доступные по изображаемым событиям. Выражают свое отношение к поступкам героев и событиям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Делят текст на части и озаглавливают части текста. Пересказывают текст. Определяют основную мысль произведения. Высказывают своё мнение о прочитанном.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 П. Погодин.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Р.П. Погодина. Чтение и пересказ биографии и основных фактов из жизни и творчества Р.П. Погодина.               Ответы на вопросы учителя по тексту.  Беседа о знакомых обучающимся произведениях Р.П. Погодина.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Р.П. Погодин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Р.П. Погодина. Составляют вопросы к биографии и отвечают на них. Выборочно читают текст. Отвечают на вопросы учителя по тексту, подтверждая свои ответы фактами из текст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П. Погодин.  Рассказ «Алфред» гл. 1. Знакомство с главными героям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Работа над выборочным чтением. Анализ текста по вопросам учителя. Работа с иллюстративным материалом. Характеристика герое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С помощью учителя определяют, по каким признакам дед Улан делил ребят, чем ещё, кроме внешности, они различались. Выражают свое отношение к поступкам героев и событиям (с помощью учителя). Участвуют в беседе, используя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текст произведения, соблюдают интонацию. Читают по ролям. Определяют, по каким признакам дед Улан делил ребят, чем ещё, кроме внешности, они различались. Рассказывают, с какими героями познакомились в данной главе. Подтверждают свои ответы на вопросы примерами из текста. Работают с иллюстративным материалом. Характеризуют герое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П. Погодин. Рассказ «Алфред» гл. 2, Составление плана главы</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Деление текста на части. Озаглавливание частей текста. Работа над пересказом. Характеристика героев. Работа с текст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а вслух, целыми словами. Озаглавливают части текста (с помощью учителя). Характеризуют Стёпку, используя иллюстрации. Пересказывают содержание главы по частям</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слух, выразительно, бегло. Делят текст на части и озаглавливают их. Рассказывают о занятиях ребят, об их мечтах. Характеризуют Стёпку, подтверждая ответ примерами из текста. Пересказывают содержание главы по частя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П. Погодин. Рассказ «Алфред» гл. 3. Деление главы на части</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Деление главы на части и озаглавливание их. Составление плана пересказа. Работа над пересказом</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текст правильно, выразительно, целыми словами. Рассказывают о знакомстве ребят с Алфредом. Рассуждают, почему его так назвали и настоящее ли — это имя. Кратко пересказывают текст по плану и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разительно читают текст произведения, соблюдают интонацию. Рассказывают о знакомстве ребят с Алфредом. Рассуждают, почему его так назвали и настоящее ли — это имя. Рассказывают, какие поступки Алфреда подтверждают это презрительное прозвище. Разделяют главу на части и пересказывают содержание по коллективно составленному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П. Погодин.  Рассказ «Алфред» гл. 4.</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хники чтения. Характеристика детей Анализ текста по вопросам учителя. Работа с иллюстративным материалом.  </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правильно, выразительно, целыми словами. Рассказывают, какую работу поручил ребятам колхоз, как они к ней относились. Выражают свое отношение к поступкам героев и событиям (с помощью учителя). Участвуют в беседе, используя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ыразительно, бегло. Рассказывают, какую работу поручил ребятам колхоз, как они к ней относились. Отвечают на вопросы, подтверждая свои ответы примерами из текста. Сравнивают, как ребята проводили каникулы. Характеризуют героев. Кратко пересказывают содержание глав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Р.П. Погодин. Рассказ «Алфред» гл. 5. Тестирование по пройденной теме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основной мыслью произведения. Оценка поведения детей Высказывание своего мнение о прочитанном. Коллективное обсуждение произведения. Выполняют тестовых заданий</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правильно, выразительно, целыми словами. Рассказывают о происшествии в саду у деда Улана. Оценивают поведение Любы. Выражают свое отношение к поступкам героев и событиям (с помощью учителя). Кратко пересказывают, опираясь на план и вопросы учителя. Выполняют тестовые зада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рассказ выразительно, бегло Рассказывают о происшествии в саду у деда Улана, опираясь на иллюстрацию в учебнике. Доказывают, что подозрения ребят оказались правильными. Оценивают поведение Любы, поясняя свой ответ строками из текста. Определяют основную мысль произведения. Высказывают своё мнение о прочитанном. Коллективно обсуждают произведение. Кратко пересказывают содержание данной части. Выполняют тестовые зад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А. А. Сурков. Биограф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ступительная беседа учителя. Просмотр презентации по биографии А.А. Суркова. Чтение и пересказ биографии и основных фактов из жизни и творчества А.А. Суркова.               Ответы на вопросы учителя по тексту.  Беседа о знакомых обучающимся произведениях А. А. Суркова. Самостоятельное составление вопросов</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А.А. Суркова. Пересказывают биографию, используя опорные схемы, даты, наглядный материал. Отвечают на вопросы (с помощью учител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Слушают сообщение учителя. Просматривают презентацию по биографии. Читают биографию А.А. Суркова. Составляют вопросы к биографии и отвечают на них. Выборочно читают текст. Пересказывают биограф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Главная мысль стихотворения «Родина» А.А.Сурков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с опорой на иллюстративный материал. Работа над выразительным чтением. Анализ по вопросам учителя.  Соотнесение текста с реальными историческими событиями. Выборочное чтение. Работа над описанием природы. Определение основной идеи стихотворения. Коллективное обсуждение</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правильно, выразительно, целыми словами. Рассказывают, какое впечатление произвело данное стихотворение. Находят в тексте и зачитывают описание родной природы. Описывают природу, опираясь на иллюстративный материал</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е осознанно, бегло, выразительно, целыми словами. Рассказывают, какое впечатление произвело данное стихотворение. Определяют, о каких исторических событиях говорит автор в стихотворении. Определяют главную мысль стихотворения. Находят в тексте и зачитывают описание родной природы. Находят и зачитывают строки, в которых выражается отношение автора к Родине. Беседуют по теме с опорой на иллюстративный материал. Работают над выразительным чтением. Выборочно читают. Коллективно обсуждаю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Стихотворения русских поэтов о Родине»  </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Беседа о прочитанных произведениях с опорой на иллюстрации, рисунки обучающихся, произведения искусства, музыку, знания и опыт обучающихся. Работа над выразительным чтением. Работа над выразительными средствами языка.  Работа с уголком внеклассного чтения, читательскими дневниками. Работа в парах, группах</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я выразительно, целыми словами. Выполняют доступные задания по прочитанному тексту. Участвуют в беседе, используя иллюстративный материал. Оказывают помощь в организации выставки книг, оформлении уголка внеклассного чтения Беседуют о произведении с опорой на иллюстрации, рисунки обучающихся, произведения искусства, музыку</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стихотворения бегло, выразительно, осознанно, целыми словами.  Беседуют о прочитанных произведениях с опорой на иллюстрации, рисунки обучающихся, произведения искусства, музыку. Анализируют прочитанные произведения. Работают в парах, командах, группах. Организуют выставку книг, работают с дневником внеклассного чтения, уголком внеклассного чт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Обобщающий урок к разделу «Произведения русских писателей XX века». Тестовые задания</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тестовых заданий. Беседа по вопросам учителя о прочитанных на уроках произведениях. Выяснение личного отношения школьников к прочитанным произведениям. Краткий пересказ прочитанных произведений. Ответы на вопросы Выборочное чтение, рассказывание отрывков из произведения. Коллективное обсуждение, высказывание собственного мн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Читают вслух, целыми словами, выразительно. Дают полные ответы (в доступной форме). Высказывают своё отношение к поступкам героев (в доступной форме)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Выполняют тестовые задания. Читают бегло, выразительно, осознанно, целыми словами. Кратко пересказывают тексты с опорой на иллюстраци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Проверка техники чтения обучающихся на конец учебного год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Проверка техники чтения обучающихся на конец учебного года</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 течение 1 минуты, соблюдая все правила выразительного чтения</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отрывок в течение 1 минуты, соблюдая все правила выразительного чтения, и анализируют ег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532" w:type="dxa"/>
            <w:tcBorders>
              <w:top w:val="single" w:sz="6" w:space="0" w:color="000000"/>
              <w:left w:val="single" w:sz="6" w:space="0" w:color="000000"/>
              <w:bottom w:val="single" w:sz="6" w:space="0" w:color="000000"/>
              <w:right w:val="single" w:sz="6" w:space="0" w:color="000000"/>
            </w:tcBorders>
          </w:tcPr>
          <w:p>
            <w:pPr>
              <w:pStyle w:val="Normal"/>
              <w:rPr/>
            </w:pPr>
            <w:r>
              <w:rPr/>
              <w:t>Внеклассное чтение. Чтение произведений зарубежных писателей</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rPr/>
            </w:pPr>
            <w:r>
              <w:rPr/>
              <w:t>Чтение и обсуждение рассказов зарубежных писателей. Выборочное чтение. Рассказывание отрывков из произведений. Работа в парах и группах. Работа с иллюстративным и видеоматериалом, дневниками внеклассного чтения, выставкой книг, уголком внеклассного чтения</w:t>
            </w:r>
          </w:p>
        </w:tc>
        <w:tc>
          <w:tcPr>
            <w:tcW w:w="3271" w:type="dxa"/>
            <w:tcBorders>
              <w:top w:val="single" w:sz="6" w:space="0" w:color="000000"/>
              <w:left w:val="single" w:sz="6" w:space="0" w:color="000000"/>
              <w:bottom w:val="single" w:sz="6" w:space="0" w:color="000000"/>
              <w:right w:val="single" w:sz="6" w:space="0" w:color="000000"/>
            </w:tcBorders>
          </w:tcPr>
          <w:p>
            <w:pPr>
              <w:pStyle w:val="Normal"/>
              <w:rPr/>
            </w:pPr>
            <w:r>
              <w:rPr/>
              <w:t>Выполняют доступные задания по прочитанному тексту. Участвуют в беседе, используя иллюстративный и видеоматериал. Оказывают помощь в организации выставки книг, оформлении уголка внеклассного чтения  </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t>Читают и обсуждают рассказы зарубежных писателей. Выборочно читают, рассказывают отрывки из произведений. Анализируют прочитанные произведения. Характеризуют персонажи и их поступки. Коллективно обсуждают, высказывают собственное мнение, опираясь на иллюстративный и видеоматериал. Работают в парах, командах. Организуют выставку книг, работают с дневником внеклассного чтения, уголком внеклассного чтения</w:t>
            </w:r>
          </w:p>
        </w:tc>
      </w:tr>
    </w:tbl>
    <w:p>
      <w:pPr>
        <w:sectPr>
          <w:footerReference w:type="default" r:id="rId4"/>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spacing w:before="0" w:after="300"/>
        <w:jc w:val="center"/>
        <w:rPr>
          <w:b/>
          <w:b/>
          <w:bCs/>
          <w:sz w:val="27"/>
          <w:szCs w:val="27"/>
        </w:rPr>
      </w:pPr>
      <w:r>
        <w:rPr>
          <w:b/>
          <w:bCs/>
          <w:sz w:val="27"/>
          <w:szCs w:val="27"/>
        </w:rPr>
        <w:t>V.</w:t>
        <w:tab/>
        <w:t>ТЕХНОЛОГИЧЕСКОЕ И МЕТОДИЧЕСКОЕ СОПРОВОЖДЕНИЕ РАБОЧЕЙ ПРОГРАММЫ</w:t>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4:57:00Z</dcterms:created>
  <dc:creator>word</dc:creator>
  <dc:description/>
  <cp:keywords/>
  <dc:language>en-US</dc:language>
  <cp:lastModifiedBy>zav1</cp:lastModifiedBy>
  <dcterms:modified xsi:type="dcterms:W3CDTF">2025-11-03T14:40:00Z</dcterms:modified>
  <cp:revision>3</cp:revision>
  <dc:subject/>
  <dc:title/>
</cp:coreProperties>
</file>